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>LESSON PLAN - YEAR LEVEL:  9 MATHS</w:t>
        <w:tab/>
        <w:t>TOPIC:  NUMBER STRATEGIES FOR MATHEMATICAL THINKING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19"/>
          <w:szCs w:val="19"/>
        </w:rPr>
        <w:tab/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1"/>
          <w:szCs w:val="31"/>
        </w:rPr>
        <w:t xml:space="preserve"> 1    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31"/>
          <w:szCs w:val="31"/>
        </w:rPr>
        <w:t>-</w:t>
      </w:r>
      <w:r>
        <w:rPr>
          <w:rFonts w:cs="Comic Sans MS" w:ascii="Comic Sans MS" w:hAnsi="Comic Sans MS"/>
          <w:sz w:val="19"/>
          <w:szCs w:val="19"/>
        </w:rPr>
        <w:t xml:space="preserve"> WEEK FOCUS ADD/SUB STRATEGIES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1701"/>
        <w:gridCol w:w="1134"/>
        <w:gridCol w:w="3969"/>
        <w:gridCol w:w="3402"/>
        <w:gridCol w:w="9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erio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OE Numeracy PD Projects (Purble Boo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aterial Master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Figure It Ou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Workshee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ower Points</w:t>
            </w:r>
          </w:p>
        </w:tc>
      </w:tr>
      <w:tr>
        <w:trPr>
          <w:trHeight w:val="34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Compatible Number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Jumping the number l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5 P.26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9"/>
                <w:szCs w:val="19"/>
              </w:rPr>
              <w:t>Bk 5 P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4-8, 5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3 Bk 3 P.1  Crazy Compatible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4 Link Bk 1 P.7 Jungle Land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Sense &amp; Algebraic Thinking 2-3  Bk 1 P.1 Wrapping Won Ton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.22 The No Name Game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S&amp;AT 2-3 Bk 2 P.16 Tidying Up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S&amp;AT 3 Bk 1 P.2 Tidying Up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3 Bk 2 P.1 Tracking Tor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Compatible Numbers larger than 10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Compatible Numbers Book5&amp;6 Support – Peter Hughes MEI P.1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Jumping the Number Line worksheet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Jumping the Number Line Book 5&amp;6 Support – Peter Hughes P 16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Jumping the Number Line</w:t>
            </w:r>
          </w:p>
        </w:tc>
      </w:tr>
      <w:tr>
        <w:trPr>
          <w:trHeight w:val="7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w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Problems like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26035</wp:posOffset>
                      </wp:positionV>
                      <wp:extent cx="165100" cy="190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3pt;margin-top:2.05pt;width:12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9"/>
                <w:szCs w:val="19"/>
              </w:rPr>
              <w:t xml:space="preserve">      </w:t>
            </w:r>
            <w:r>
              <w:rPr>
                <w:rFonts w:cs="Comic Sans MS" w:ascii="Comic Sans MS" w:hAnsi="Comic Sans MS"/>
                <w:sz w:val="19"/>
                <w:szCs w:val="19"/>
              </w:rPr>
              <w:t>23 +       = 71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5 P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ook 5&amp;6 Support –Peter Hughes P.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hre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When One Number Is Near a Hund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Problems like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9"/>
                <w:szCs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2665</wp:posOffset>
                      </wp:positionH>
                      <wp:positionV relativeFrom="paragraph">
                        <wp:posOffset>6985</wp:posOffset>
                      </wp:positionV>
                      <wp:extent cx="165100" cy="190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95pt;margin-top:0.55pt;width:12.95pt;height:1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9"/>
                <w:szCs w:val="19"/>
              </w:rPr>
              <w:t xml:space="preserve">     </w:t>
            </w:r>
            <w:r>
              <w:rPr>
                <w:rFonts w:cs="Comic Sans MS" w:ascii="Comic Sans MS" w:hAnsi="Comic Sans MS"/>
                <w:sz w:val="19"/>
                <w:szCs w:val="19"/>
              </w:rPr>
              <w:t>73 – 19 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5 P.37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5 P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3-4 Bk1 P.13 Head Case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4 Link Bk 1 Absolutely Abseiling P.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When One Number is near a Hundred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dding When One Number is Near a Hundred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Subtraction When One number is Near a Hundred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ook 5&amp;6 Peter Hughes P.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>
          <w:trHeight w:val="1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Fou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qual Addition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ental or Written For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ixed Strategie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5 P.38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5 P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5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Number 3 Bk 3 The Strategy Strut P.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Equal Additions Support Book 5&amp;6 Peter Hughes P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  <w:t xml:space="preserve">LESSON PLAN - YEAR LEVEL:  </w:t>
      </w:r>
      <w:r>
        <w:rPr>
          <w:rFonts w:cs="Comic Sans MS" w:ascii="Comic Sans MS" w:hAnsi="Comic Sans MS"/>
          <w:sz w:val="27"/>
          <w:szCs w:val="27"/>
        </w:rPr>
        <w:tab/>
        <w:t>9MATHS</w:t>
      </w:r>
      <w:r>
        <w:rPr>
          <w:rFonts w:cs="Comic Sans MS" w:ascii="Comic Sans MS" w:hAnsi="Comic Sans MS"/>
          <w:sz w:val="19"/>
          <w:szCs w:val="19"/>
        </w:rPr>
        <w:tab/>
        <w:t>TOPIC:  NUMBER STRATEGIES FOR MATHEMATICAL THINKING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Comic Sans MS" w:hAnsi="Comic Sans MS" w:cs="Comic Sans MS"/>
          <w:sz w:val="31"/>
          <w:szCs w:val="31"/>
        </w:rPr>
      </w:pPr>
      <w:r>
        <w:rPr>
          <w:rFonts w:cs="Comic Sans MS" w:ascii="Comic Sans MS" w:hAnsi="Comic Sans MS"/>
          <w:sz w:val="19"/>
          <w:szCs w:val="19"/>
        </w:rPr>
        <w:tab/>
        <w:tab/>
        <w:tab/>
        <w:tab/>
        <w:tab/>
        <w:t xml:space="preserve">WEEK </w:t>
      </w:r>
      <w:r>
        <w:rPr>
          <w:rFonts w:cs="Comic Sans MS" w:ascii="Comic Sans MS" w:hAnsi="Comic Sans MS"/>
          <w:sz w:val="31"/>
          <w:szCs w:val="31"/>
        </w:rPr>
        <w:t xml:space="preserve"> 2    </w:t>
      </w:r>
      <w:r>
        <w:rPr>
          <w:rFonts w:cs="Comic Sans MS" w:ascii="Comic Sans MS" w:hAnsi="Comic Sans MS"/>
          <w:sz w:val="19"/>
          <w:szCs w:val="19"/>
        </w:rPr>
        <w:t xml:space="preserve"> </w:t>
      </w:r>
      <w:r>
        <w:rPr>
          <w:rFonts w:cs="Comic Sans MS" w:ascii="Comic Sans MS" w:hAnsi="Comic Sans MS"/>
          <w:sz w:val="31"/>
          <w:szCs w:val="31"/>
        </w:rPr>
        <w:t xml:space="preserve">- </w:t>
      </w:r>
      <w:r>
        <w:rPr>
          <w:rFonts w:cs="Comic Sans MS" w:ascii="Comic Sans MS" w:hAnsi="Comic Sans MS"/>
          <w:sz w:val="19"/>
          <w:szCs w:val="19"/>
        </w:rPr>
        <w:t xml:space="preserve"> WEEK FOCUS -   MULT/DIV STRATEGIES</w:t>
      </w:r>
    </w:p>
    <w:p>
      <w:pPr>
        <w:pStyle w:val="Normal"/>
        <w:rPr>
          <w:rFonts w:ascii="Comic Sans MS" w:hAnsi="Comic Sans MS" w:cs="Comic Sans MS"/>
          <w:sz w:val="19"/>
          <w:szCs w:val="19"/>
        </w:rPr>
      </w:pPr>
      <w:r>
        <w:rPr>
          <w:rFonts w:cs="Comic Sans MS" w:ascii="Comic Sans MS" w:hAnsi="Comic Sans MS"/>
          <w:sz w:val="19"/>
          <w:szCs w:val="19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70"/>
        <w:gridCol w:w="1740"/>
        <w:gridCol w:w="1134"/>
        <w:gridCol w:w="3685"/>
        <w:gridCol w:w="2126"/>
        <w:gridCol w:w="9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erio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ctiviti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9"/>
                <w:szCs w:val="19"/>
              </w:rPr>
              <w:t>MOE Numeracy PD Projects (Purple Book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aterial Master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Figure It O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Workshee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ower Points</w:t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O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ultiplication Smorgasbor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6 P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3 Bk 2 P.10 Multiple Method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3-4  Bk 1 P.16 Multiplication Roundabou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ultiplication Smorgasbord Support Book 5&amp;6 Peter Hughes MEI P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>
          <w:trHeight w:val="1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wo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A Little Bit More A Little Bit Les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6 P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ultiplicative Thinking 3 P.8 Bean Count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>
          <w:trHeight w:val="15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Thre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Cut &amp; Paste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Cross Products (Advanced)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6 P.49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Bk 6 P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umber 3-4 Bk 1 Lookalike P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Support Book5&amp;6 Peter Hughes MEI P.58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 xml:space="preserve">Cut &amp; Paste Workshee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  <w:tr>
        <w:trPr>
          <w:trHeight w:val="22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Fou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ixed Strategie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ultiplicative Thinking 2-3 P.8 Sushi Factory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P.16 Fiordland Holiday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ult. Thinking 3 P. 12 Multiple Multiplication Methods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NS&amp;AT 3 Bk 1 P.6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  <w:t>Multiplication &amp; Division Strategies Review</w:t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outline master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3:27:00Z</dcterms:created>
  <dc:creator>swaller</dc:creator>
  <dc:description/>
  <cp:keywords/>
  <dc:language>en-US</dc:language>
  <cp:lastModifiedBy>ablackman</cp:lastModifiedBy>
  <cp:lastPrinted>2001-03-06T13:54:00Z</cp:lastPrinted>
  <dcterms:modified xsi:type="dcterms:W3CDTF">2008-01-29T01:56:00Z</dcterms:modified>
  <cp:revision>7</cp:revision>
  <dc:subject/>
  <dc:title>LESSON PLAN - YEAR LEVEL: 7 Maths with Stats</dc:title>
</cp:coreProperties>
</file>