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SSON PLAN - YEAR LEVEL: 9 </w:t>
        <w:tab/>
        <w:t>TOPIC:  ADD/SUB/PLACE VALU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 xml:space="preserve">WEEK </w:t>
      </w:r>
      <w:r>
        <w:rPr>
          <w:rFonts w:cs="Comic Sans MS" w:ascii="Comic Sans MS" w:hAnsi="Comic Sans MS"/>
          <w:sz w:val="32"/>
        </w:rPr>
        <w:t xml:space="preserve"> 1   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32"/>
        </w:rPr>
        <w:t>-</w:t>
      </w:r>
      <w:r>
        <w:rPr>
          <w:rFonts w:cs="Comic Sans MS" w:ascii="Comic Sans MS" w:hAnsi="Comic Sans MS"/>
        </w:rPr>
        <w:t xml:space="preserve"> WEEK FOCUS : Number Knowledge, add/sub to 10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70"/>
        <w:gridCol w:w="1890"/>
        <w:gridCol w:w="1267"/>
        <w:gridCol w:w="2410"/>
        <w:gridCol w:w="1417"/>
        <w:gridCol w:w="1560"/>
        <w:gridCol w:w="11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iod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i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nowledge focu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ategy focu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gure It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th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mework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quipment </w:t>
            </w:r>
          </w:p>
        </w:tc>
      </w:tr>
      <w:tr>
        <w:trPr>
          <w:trHeight w:val="52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eracy Knowledge Tes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3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/sub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BF 2-3 p6 Add it 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12 takeaway Numb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wo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mily of facts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BF 2-3 p7 Adding Add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ns frame Bin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en and Ty Number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4 p3 teen and Ty bing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 2 p5 How Old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re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ns fram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ognize instantly present and missing do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ook 4 P33 Up to 10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5 p26 make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F 2-3 p 5Fizzing it u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bl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4 p33 Another way of doubling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ns fram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nters</w:t>
            </w:r>
          </w:p>
        </w:tc>
      </w:tr>
      <w:tr>
        <w:trPr>
          <w:trHeight w:val="10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u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kip Count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4 P11 Counting and Skip counting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actice add / sub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*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F 2-3 p1 One lin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5 twenty Sev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16 Pata T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nter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SSON PLAN - YEAR LEVEL:  </w:t>
      </w: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</w:rPr>
        <w:tab/>
        <w:t>TOPIC:  :  ADD/SUB/PLACE VALU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</w:rPr>
        <w:tab/>
        <w:tab/>
        <w:tab/>
        <w:tab/>
        <w:tab/>
        <w:t xml:space="preserve">WEEK </w:t>
      </w:r>
      <w:r>
        <w:rPr>
          <w:rFonts w:cs="Comic Sans MS" w:ascii="Comic Sans MS" w:hAnsi="Comic Sans MS"/>
          <w:sz w:val="32"/>
        </w:rPr>
        <w:t xml:space="preserve"> 2   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32"/>
        </w:rPr>
        <w:t>-</w:t>
      </w:r>
      <w:r>
        <w:rPr>
          <w:rFonts w:cs="Comic Sans MS" w:ascii="Comic Sans MS" w:hAnsi="Comic Sans MS"/>
        </w:rPr>
        <w:t xml:space="preserve"> WEEK FOCUS Add/ sub Practice, Place Valu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70"/>
        <w:gridCol w:w="1456"/>
        <w:gridCol w:w="1418"/>
        <w:gridCol w:w="2835"/>
        <w:gridCol w:w="1417"/>
        <w:gridCol w:w="1276"/>
        <w:gridCol w:w="13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iod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ie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nowledge foc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rategy foc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gure It 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th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mework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quipment </w:t>
            </w:r>
          </w:p>
        </w:tc>
      </w:tr>
      <w:tr>
        <w:trPr>
          <w:trHeight w:val="8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 Sub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F 3 p2 Beat Yourself Down or BF 2-3 p6 Add it 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12 takeaway Numb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ns Frames Agai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4 p34 Tens Frames Aga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F 3 p4 Nines and Eigh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F 3 p5 Give or tak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F 3 p9 Paths and Pai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4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wo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 Sub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F 3 p2 Beat Yourself Down or BF 2-3 p6 Add it 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12 takeaway Numb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ng ten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5 P22 Adding te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 2 p2 Different Strok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 2 p6 Mighty Mar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ndles of tens</w:t>
            </w:r>
          </w:p>
        </w:tc>
      </w:tr>
      <w:tr>
        <w:trPr>
          <w:trHeight w:val="7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re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 Sub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F 3 p2 Beat Yourself Down or BF 2-3 p6 Add it 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12 takeaway Numb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tracting Ten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Book 5 p23 Subtracting Te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ndles of tens</w:t>
            </w:r>
          </w:p>
        </w:tc>
      </w:tr>
      <w:tr>
        <w:trPr>
          <w:trHeight w:val="8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u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 Sub prac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F 3 p2 Beat Yourself Down or BF 2-3 p6 Add it 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12 takeaway Numb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ng ones and Tens</w:t>
            </w:r>
          </w:p>
          <w:p>
            <w:pPr>
              <w:pStyle w:val="Head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tracting One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ok 5 p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85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outline master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2:43:00Z</dcterms:created>
  <dc:creator>swaller</dc:creator>
  <dc:description/>
  <cp:keywords/>
  <dc:language>en-US</dc:language>
  <cp:lastModifiedBy>AGGS</cp:lastModifiedBy>
  <cp:lastPrinted>2007-02-13T13:25:00Z</cp:lastPrinted>
  <dcterms:modified xsi:type="dcterms:W3CDTF">2007-02-14T02:28:00Z</dcterms:modified>
  <cp:revision>7</cp:revision>
  <dc:subject/>
  <dc:title>LESSON PLAN - YEAR LEVEL: 7 Maths with Stats</dc:title>
</cp:coreProperties>
</file>