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NZ"/>
        </w:rPr>
      </w:pPr>
      <w:r>
        <w:rPr>
          <w:b/>
          <w:lang w:val="en-NZ"/>
        </w:rPr>
        <w:t>Hundreds Board and Thousands Book</w:t>
        <w:tab/>
      </w:r>
      <w:r>
        <w:rPr>
          <w:u w:val="single"/>
          <w:lang w:val="en-NZ"/>
        </w:rPr>
        <w:t>Sheet 2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/>
      </w:pPr>
      <w:r>
        <w:rPr>
          <w:lang w:val="en-NZ"/>
        </w:rPr>
        <w:t>These symbols tell you how to move on the Hundreds Board and Thousands Book.</w:t>
      </w:r>
    </w:p>
    <w:p>
      <w:pPr>
        <w:pStyle w:val="Normal"/>
        <w:rPr>
          <w:lang w:val="en-NZ" w:eastAsia="en-US"/>
        </w:rPr>
      </w:pPr>
      <w:r>
        <w:rPr>
          <w:lang w:val="en-NZ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7320</wp:posOffset>
                </wp:positionH>
                <wp:positionV relativeFrom="paragraph">
                  <wp:posOffset>154940</wp:posOffset>
                </wp:positionV>
                <wp:extent cx="5806440" cy="7382510"/>
                <wp:effectExtent l="5080" t="508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06440" cy="7382520"/>
                          <a:chOff x="0" y="0"/>
                          <a:chExt cx="5806440" cy="738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806440" cy="4573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461560" cy="7430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SimSun;宋体" w:cs="Arial"/>
                                    <w:color w:val="auto"/>
                                    <w:lang w:val="en-NZ" w:eastAsia="zh-CN" w:bidi="ar-SA"/>
                                  </w:rPr>
                                  <w:t xml:space="preserve">         left,             right,             up,          dow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SimSun;宋体" w:cs="Arial"/>
                                    <w:color w:val="auto"/>
                                    <w:lang w:val="en-NZ" w:eastAsia="zh-CN" w:bidi="ar-SA"/>
                                  </w:rPr>
                                  <w:t xml:space="preserve">           forwards one page (add 100),                   back one page (subtract 100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64520" y="123840"/>
                              <a:ext cx="216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1680" y="156240"/>
                              <a:ext cx="216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25720" y="41760"/>
                              <a:ext cx="0" cy="21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9120" y="57960"/>
                              <a:ext cx="0" cy="21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40" y="522000"/>
                              <a:ext cx="28836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med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56680" y="498960"/>
                              <a:ext cx="288360" cy="0"/>
                            </a:xfrm>
                            <a:prstGeom prst="line">
                              <a:avLst/>
                            </a:prstGeom>
                            <a:ln w="34920">
                              <a:solidFill>
                                <a:srgbClr val="000000"/>
                              </a:solidFill>
                              <a:miter/>
                              <a:tailEnd len="med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080" y="863640"/>
                              <a:ext cx="0" cy="21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5360" y="863640"/>
                              <a:ext cx="0" cy="21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0160" y="977760"/>
                              <a:ext cx="216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0160" y="1508760"/>
                              <a:ext cx="288360" cy="0"/>
                            </a:xfrm>
                            <a:prstGeom prst="line">
                              <a:avLst/>
                            </a:prstGeom>
                            <a:ln w="34920">
                              <a:solidFill>
                                <a:srgbClr val="000000"/>
                              </a:solidFill>
                              <a:miter/>
                              <a:tailEnd len="med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4600" y="1508760"/>
                              <a:ext cx="288360" cy="0"/>
                            </a:xfrm>
                            <a:prstGeom prst="line">
                              <a:avLst/>
                            </a:prstGeom>
                            <a:ln w="34920">
                              <a:solidFill>
                                <a:srgbClr val="000000"/>
                              </a:solidFill>
                              <a:miter/>
                              <a:tailEnd len="med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160" y="1329840"/>
                              <a:ext cx="0" cy="21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08120" y="2578680"/>
                              <a:ext cx="0" cy="21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06400" y="2578680"/>
                              <a:ext cx="0" cy="21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5360" y="2725560"/>
                              <a:ext cx="216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730960"/>
                              <a:ext cx="216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0000" y="2591280"/>
                              <a:ext cx="0" cy="21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160" y="2749680"/>
                              <a:ext cx="216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6400" y="2604240"/>
                              <a:ext cx="0" cy="21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2840" y="2709000"/>
                              <a:ext cx="216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27200" y="2733840"/>
                              <a:ext cx="216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19600" y="2619360"/>
                              <a:ext cx="0" cy="21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26720" y="2616840"/>
                              <a:ext cx="0" cy="21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00960" y="2619360"/>
                              <a:ext cx="0" cy="21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1240" y="2586240"/>
                              <a:ext cx="0" cy="21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7680" y="3083400"/>
                              <a:ext cx="216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2080" y="2706480"/>
                              <a:ext cx="216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9200" y="3060000"/>
                              <a:ext cx="216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920" y="3060720"/>
                              <a:ext cx="216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87760" y="2896920"/>
                              <a:ext cx="0" cy="21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3520" y="2937600"/>
                              <a:ext cx="0" cy="21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33160" y="2937600"/>
                              <a:ext cx="0" cy="21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5840" y="2953440"/>
                              <a:ext cx="0" cy="21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9160" y="2950920"/>
                              <a:ext cx="0" cy="21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0440" y="2955960"/>
                              <a:ext cx="0" cy="21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16480" y="3060000"/>
                              <a:ext cx="216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1880" y="2945160"/>
                              <a:ext cx="0" cy="21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2880" y="3051000"/>
                              <a:ext cx="216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7920" y="3049200"/>
                              <a:ext cx="216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2360" y="3045960"/>
                              <a:ext cx="216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120" y="3394800"/>
                              <a:ext cx="216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3280320"/>
                              <a:ext cx="0" cy="21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1480" y="3392280"/>
                              <a:ext cx="216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9400" y="3393360"/>
                              <a:ext cx="28836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7920" y="3425760"/>
                              <a:ext cx="28836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9520" y="3406680"/>
                              <a:ext cx="28836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78240" y="3435840"/>
                              <a:ext cx="216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2640" y="3442320"/>
                              <a:ext cx="28836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1640" y="3312000"/>
                              <a:ext cx="0" cy="21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1480" y="3442320"/>
                              <a:ext cx="28836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288760" y="3313440"/>
                              <a:ext cx="0" cy="21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155560" y="3310200"/>
                              <a:ext cx="0" cy="21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90440" y="3459600"/>
                              <a:ext cx="216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6560" y="3465360"/>
                              <a:ext cx="216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7160" y="3786480"/>
                              <a:ext cx="216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3785400"/>
                              <a:ext cx="28836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3655800"/>
                              <a:ext cx="0" cy="21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7680" y="3787200"/>
                              <a:ext cx="216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3440" y="3784680"/>
                              <a:ext cx="216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4440" y="3776400"/>
                              <a:ext cx="28836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2160" y="3777120"/>
                              <a:ext cx="28836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4840" y="3773880"/>
                              <a:ext cx="28836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8200" y="3787920"/>
                              <a:ext cx="28836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9120" y="3663360"/>
                              <a:ext cx="0" cy="21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8640" y="3677400"/>
                              <a:ext cx="0" cy="21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66320" y="3787200"/>
                              <a:ext cx="216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86240" y="3791520"/>
                              <a:ext cx="216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1960" y="4129560"/>
                              <a:ext cx="288360" cy="0"/>
                            </a:xfrm>
                            <a:prstGeom prst="line">
                              <a:avLst/>
                            </a:prstGeom>
                            <a:ln w="34920">
                              <a:solidFill>
                                <a:srgbClr val="000000"/>
                              </a:solidFill>
                              <a:miter/>
                              <a:tailEnd len="med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47080" y="3965400"/>
                              <a:ext cx="0" cy="21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8480" y="4113000"/>
                              <a:ext cx="216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9040" y="4129560"/>
                              <a:ext cx="216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840" y="4134960"/>
                              <a:ext cx="216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3840" y="4121280"/>
                              <a:ext cx="288360" cy="0"/>
                            </a:xfrm>
                            <a:prstGeom prst="line">
                              <a:avLst/>
                            </a:prstGeom>
                            <a:ln w="34920">
                              <a:solidFill>
                                <a:srgbClr val="000000"/>
                              </a:solidFill>
                              <a:miter/>
                              <a:tailEnd len="med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87920" y="3974400"/>
                              <a:ext cx="0" cy="21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70000" y="3974400"/>
                              <a:ext cx="0" cy="21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473000" y="4113000"/>
                              <a:ext cx="288360" cy="0"/>
                            </a:xfrm>
                            <a:prstGeom prst="line">
                              <a:avLst/>
                            </a:prstGeom>
                            <a:ln w="34920">
                              <a:solidFill>
                                <a:srgbClr val="000000"/>
                              </a:solidFill>
                              <a:miter/>
                              <a:tailEnd len="med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77360" y="4127040"/>
                              <a:ext cx="288360" cy="0"/>
                            </a:xfrm>
                            <a:prstGeom prst="line">
                              <a:avLst/>
                            </a:prstGeom>
                            <a:ln w="34920">
                              <a:solidFill>
                                <a:srgbClr val="000000"/>
                              </a:solidFill>
                              <a:miter/>
                              <a:tailEnd len="med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63960" y="3941280"/>
                              <a:ext cx="0" cy="21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39440" y="4113360"/>
                              <a:ext cx="216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951800" y="4118760"/>
                              <a:ext cx="216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880" y="4479120"/>
                              <a:ext cx="28836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6400" y="4358160"/>
                              <a:ext cx="0" cy="21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3520" y="4346640"/>
                              <a:ext cx="0" cy="21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000" y="4352400"/>
                              <a:ext cx="0" cy="21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4325040"/>
                              <a:ext cx="0" cy="21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07160" y="4461480"/>
                              <a:ext cx="288360" cy="0"/>
                            </a:xfrm>
                            <a:prstGeom prst="line">
                              <a:avLst/>
                            </a:prstGeom>
                            <a:ln w="34920">
                              <a:solidFill>
                                <a:srgbClr val="000000"/>
                              </a:solidFill>
                              <a:miter/>
                              <a:tailEnd len="med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34400" y="4453200"/>
                              <a:ext cx="288360" cy="0"/>
                            </a:xfrm>
                            <a:prstGeom prst="line">
                              <a:avLst/>
                            </a:prstGeom>
                            <a:ln w="34920">
                              <a:solidFill>
                                <a:srgbClr val="000000"/>
                              </a:solidFill>
                              <a:miter/>
                              <a:tailEnd len="med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4600" y="4442400"/>
                              <a:ext cx="216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2480" y="4492800"/>
                              <a:ext cx="28836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21400" y="4500720"/>
                              <a:ext cx="28836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4400" y="4489920"/>
                              <a:ext cx="28836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9120" y="4340160"/>
                              <a:ext cx="0" cy="21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49680" y="4510440"/>
                              <a:ext cx="216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77160" y="4500360"/>
                              <a:ext cx="216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4480" y="5405040"/>
                            <a:ext cx="4776480" cy="1977480"/>
                          </a:xfrm>
                        </wpg:grpSpPr>
                        <wps:wsp>
                          <wps:cNvSpPr/>
                          <wps:spPr>
                            <a:xfrm>
                              <a:off x="0" y="120600"/>
                              <a:ext cx="28836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040" y="0"/>
                              <a:ext cx="0" cy="21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560" y="720"/>
                              <a:ext cx="0" cy="21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111960"/>
                              <a:ext cx="216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8440" y="112320"/>
                              <a:ext cx="216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2720" y="128880"/>
                              <a:ext cx="28836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2560" y="0"/>
                              <a:ext cx="0" cy="21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7560" y="137160"/>
                              <a:ext cx="216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360" y="128880"/>
                              <a:ext cx="28836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70760" y="137160"/>
                              <a:ext cx="28836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0880" y="146160"/>
                              <a:ext cx="28836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86600" y="26280"/>
                              <a:ext cx="0" cy="21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4360" y="34200"/>
                              <a:ext cx="0" cy="21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66280" y="34200"/>
                              <a:ext cx="0" cy="21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" y="468000"/>
                              <a:ext cx="28836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160" y="459360"/>
                              <a:ext cx="28836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0960" y="338400"/>
                              <a:ext cx="0" cy="21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5040" y="467280"/>
                              <a:ext cx="216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3480" y="476280"/>
                              <a:ext cx="28836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2320" y="338400"/>
                              <a:ext cx="0" cy="21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4840" y="338400"/>
                              <a:ext cx="0" cy="21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4520" y="443160"/>
                              <a:ext cx="216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83120" y="484560"/>
                              <a:ext cx="28836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1600" y="484560"/>
                              <a:ext cx="28836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7280" y="467280"/>
                              <a:ext cx="28836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4600" y="467280"/>
                              <a:ext cx="28836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80640" y="348120"/>
                              <a:ext cx="0" cy="21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4240" y="347400"/>
                              <a:ext cx="0" cy="21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6480" y="347400"/>
                              <a:ext cx="0" cy="21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960" y="826200"/>
                              <a:ext cx="288360" cy="0"/>
                            </a:xfrm>
                            <a:prstGeom prst="line">
                              <a:avLst/>
                            </a:prstGeom>
                            <a:ln w="34920">
                              <a:solidFill>
                                <a:srgbClr val="000000"/>
                              </a:solidFill>
                              <a:miter/>
                              <a:tailEnd len="med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4720" y="817200"/>
                              <a:ext cx="288360" cy="0"/>
                            </a:xfrm>
                            <a:prstGeom prst="line">
                              <a:avLst/>
                            </a:prstGeom>
                            <a:ln w="34920">
                              <a:solidFill>
                                <a:srgbClr val="000000"/>
                              </a:solidFill>
                              <a:miter/>
                              <a:tailEnd len="med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87040" y="659880"/>
                              <a:ext cx="0" cy="21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5640" y="797040"/>
                              <a:ext cx="216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3560" y="805320"/>
                              <a:ext cx="216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3160" y="831960"/>
                              <a:ext cx="28836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9320" y="711360"/>
                              <a:ext cx="0" cy="21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7800" y="703080"/>
                              <a:ext cx="0" cy="21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9720" y="694800"/>
                              <a:ext cx="0" cy="21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40200" y="840240"/>
                              <a:ext cx="216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7760" y="831960"/>
                              <a:ext cx="216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0880" y="839520"/>
                              <a:ext cx="216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1178640"/>
                              <a:ext cx="28836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0600" y="1169640"/>
                              <a:ext cx="216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880" y="1161000"/>
                              <a:ext cx="216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6160" y="1169640"/>
                              <a:ext cx="216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1161360"/>
                              <a:ext cx="216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1161000"/>
                              <a:ext cx="216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94480" y="1189440"/>
                              <a:ext cx="288360" cy="0"/>
                            </a:xfrm>
                            <a:prstGeom prst="line">
                              <a:avLst/>
                            </a:prstGeom>
                            <a:ln w="34920">
                              <a:solidFill>
                                <a:srgbClr val="000000"/>
                              </a:solidFill>
                              <a:miter/>
                              <a:tailEnd len="med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59520" y="1059120"/>
                              <a:ext cx="0" cy="21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79560" y="1169640"/>
                              <a:ext cx="216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14960" y="1177200"/>
                              <a:ext cx="216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280" y="1509480"/>
                              <a:ext cx="28836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1920" y="1381320"/>
                              <a:ext cx="0" cy="21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6160" y="1380600"/>
                              <a:ext cx="0" cy="21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5720" y="1507680"/>
                              <a:ext cx="216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6000" y="1507680"/>
                              <a:ext cx="216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8880" y="1507680"/>
                              <a:ext cx="216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6800" y="1515960"/>
                              <a:ext cx="216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26440" y="1545120"/>
                              <a:ext cx="288360" cy="0"/>
                            </a:xfrm>
                            <a:prstGeom prst="line">
                              <a:avLst/>
                            </a:prstGeom>
                            <a:ln w="34920">
                              <a:solidFill>
                                <a:srgbClr val="000000"/>
                              </a:solidFill>
                              <a:miter/>
                              <a:tailEnd len="med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56920" y="1553400"/>
                              <a:ext cx="288360" cy="0"/>
                            </a:xfrm>
                            <a:prstGeom prst="line">
                              <a:avLst/>
                            </a:prstGeom>
                            <a:ln w="34920">
                              <a:solidFill>
                                <a:srgbClr val="000000"/>
                              </a:solidFill>
                              <a:miter/>
                              <a:tailEnd len="med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78760" y="1553400"/>
                              <a:ext cx="288360" cy="0"/>
                            </a:xfrm>
                            <a:prstGeom prst="line">
                              <a:avLst/>
                            </a:prstGeom>
                            <a:ln w="34920">
                              <a:solidFill>
                                <a:srgbClr val="000000"/>
                              </a:solidFill>
                              <a:miter/>
                              <a:tailEnd len="med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3320" y="1567800"/>
                              <a:ext cx="216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15360" y="1567800"/>
                              <a:ext cx="216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60520" y="1567800"/>
                              <a:ext cx="216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8680" y="1865160"/>
                              <a:ext cx="28836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280" y="1873440"/>
                              <a:ext cx="28836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1864440"/>
                              <a:ext cx="216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2160" y="1863720"/>
                              <a:ext cx="216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5960" y="1863720"/>
                              <a:ext cx="216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91640" y="1719000"/>
                              <a:ext cx="0" cy="21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9440" y="1846080"/>
                              <a:ext cx="216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77560" y="1883520"/>
                              <a:ext cx="288360" cy="0"/>
                            </a:xfrm>
                            <a:prstGeom prst="line">
                              <a:avLst/>
                            </a:prstGeom>
                            <a:ln w="34920">
                              <a:solidFill>
                                <a:srgbClr val="000000"/>
                              </a:solidFill>
                              <a:miter/>
                              <a:tailEnd len="med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6840" y="1761480"/>
                              <a:ext cx="0" cy="21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68080" y="1871280"/>
                              <a:ext cx="216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13920" y="1871280"/>
                              <a:ext cx="216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60120" y="1879560"/>
                              <a:ext cx="216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97680" y="1879560"/>
                              <a:ext cx="216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6pt;margin-top:12.2pt;width:457.1pt;height:581.2pt" coordorigin="232,244" coordsize="9142,11624">
                <v:group id="shape_0" style="position:absolute;left:232;top:244;width:9142;height:7202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t" o:allowincell="f" style="position:absolute;left:232;top:244;width:8600;height:11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SimSun;宋体" w:cs="Arial"/>
                              <w:color w:val="auto"/>
                              <w:lang w:val="en-NZ" w:eastAsia="zh-CN" w:bidi="ar-SA"/>
                            </w:rPr>
                            <w:t xml:space="preserve">         left,             right,             up,          down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SimSun;宋体" w:cs="Arial"/>
                              <w:color w:val="auto"/>
                              <w:lang w:val="en-NZ" w:eastAsia="zh-CN" w:bidi="ar-SA"/>
                            </w:rPr>
                            <w:t xml:space="preserve">           forwards one page (add 100),                   back one page (subtract 100)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491,439" to="830,439" stroked="t" o:allowincell="f" style="position:absolute;flip:x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1699,490" to="2038,490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3422,310" to="3422,649" stroked="t" o:allowincell="f" style="position:absolute;flip:y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4451,335" to="4451,674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526,1066" to="979,1066" stroked="t" o:allowincell="f" style="position:absolute">
                    <v:stroke color="black" weight="31680" endarrow="open" endarrowwidth="narrow" endarrowlength="medium" joinstyle="miter" endcap="flat"/>
                    <v:fill o:detectmouseclick="t" on="false"/>
                    <w10:wrap type="none"/>
                  </v:line>
                  <v:line id="shape_0" from="4888,1030" to="5341,1030" stroked="t" o:allowincell="f" style="position:absolute;flip:x">
                    <v:stroke color="black" weight="34920" endarrow="open" endarrowwidth="narrow" endarrowlength="medium" joinstyle="miter" endcap="flat"/>
                    <v:fill o:detectmouseclick="t" on="false"/>
                    <w10:wrap type="none"/>
                  </v:line>
                  <v:line id="shape_0" from="1991,1604" to="1991,1943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2146,1604" to="2146,1943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2248,1784" to="2587,1784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2106,2620" to="2559,2620" stroked="t" o:allowincell="f" style="position:absolute;flip:x">
                    <v:stroke color="black" weight="34920" endarrow="open" endarrowwidth="narrow" endarrowlength="medium" joinstyle="miter" endcap="flat"/>
                    <v:fill o:detectmouseclick="t" on="false"/>
                    <w10:wrap type="none"/>
                  </v:line>
                  <v:line id="shape_0" from="2633,2620" to="3086,2620" stroked="t" o:allowincell="f" style="position:absolute;flip:x">
                    <v:stroke color="black" weight="34920" endarrow="open" endarrowwidth="narrow" endarrowlength="medium" joinstyle="miter" endcap="flat"/>
                    <v:fill o:detectmouseclick="t" on="false"/>
                    <w10:wrap type="none"/>
                  </v:line>
                  <v:line id="shape_0" from="3212,2338" to="3212,2677" stroked="t" o:allowincell="f" style="position:absolute;flip:y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1347,4305" to="1347,4644" stroked="t" o:allowincell="f" style="position:absolute;flip:y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1502,4305" to="1502,4644" stroked="t" o:allowincell="f" style="position:absolute;flip:y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2004,4536" to="2343,4536" stroked="t" o:allowincell="f" style="position:absolute;flip:x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1562,4545" to="1901,4545" stroked="t" o:allowincell="f" style="position:absolute;flip:x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3492,4325" to="3492,4664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859,4574" to="1198,4574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3628,4345" to="3628,4684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3701,4510" to="4040,4510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5629,4549" to="5968,4549" stroked="t" o:allowincell="f" style="position:absolute;flip:x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6247,4369" to="6247,4708" stroked="t" o:allowincell="f" style="position:absolute;flip:y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6101,4365" to="6101,4704" stroked="t" o:allowincell="f" style="position:absolute;flip:y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6375,4369" to="6375,4708" stroked="t" o:allowincell="f" style="position:absolute;flip:y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7919,4317" to="7919,4656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3315,5100" to="3654,5100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8015,4506" to="8354,4506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782,5063" to="1121,5063" stroked="t" o:allowincell="f" style="position:absolute;flip:x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1194,5064" to="1533,5064" stroked="t" o:allowincell="f" style="position:absolute;flip:x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1630,4806" to="1630,5145" stroked="t" o:allowincell="f" style="position:absolute;flip:y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3765,4870" to="3765,5209" stroked="t" o:allowincell="f" style="position:absolute;flip:y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3906,4870" to="3906,5209" stroked="t" o:allowincell="f" style="position:absolute;flip:y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5501,4895" to="5501,5234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5664,4891" to="5664,5230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5351,4899" to="5351,5238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5770,5063" to="6109,5063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8046,4882" to="8046,5221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8599,5049" to="8938,5049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9032,5046" to="9371,5046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8141,5041" to="8480,5041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936,5590" to="1275,5590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847,5410" to="847,5749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1305,5586" to="1644,5586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1743,5588" to="2196,5588" stroked="t" o:allowincell="f" style="position:absolute">
                    <v:stroke color="black" weight="316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788,5639" to="4241,5639" stroked="t" o:allowincell="f" style="position:absolute">
                    <v:stroke color="black" weight="316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255,5609" to="3708,5609" stroked="t" o:allowincell="f" style="position:absolute">
                    <v:stroke color="black" weight="316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552,5655" to="5891,5655" stroked="t" o:allowincell="f" style="position:absolute;flip:x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6000,5665" to="6453,5665" stroked="t" o:allowincell="f" style="position:absolute">
                    <v:stroke color="black" weight="316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581,5460" to="6581,5799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7825,5665" to="8278,5665" stroked="t" o:allowincell="f" style="position:absolute">
                    <v:stroke color="black" weight="316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561,5462" to="8561,5801" stroked="t" o:allowincell="f" style="position:absolute;flip:y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8351,5457" to="8351,5796" stroked="t" o:allowincell="f" style="position:absolute;flip:y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9036,5692" to="9375,5692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8620,5701" to="8959,5701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873,6207" to="1212,6207" stroked="t" o:allowincell="f" style="position:absolute;flip:x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1267,6205" to="1720,6205" stroked="t" o:allowincell="f" style="position:absolute">
                    <v:stroke color="black" weight="316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876,6001" to="1876,6340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3740,6208" to="4079,6208" stroked="t" o:allowincell="f" style="position:absolute;flip:x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3324,6204" to="3663,6204" stroked="t" o:allowincell="f" style="position:absolute;flip:x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4160,6191" to="4613,6191" stroked="t" o:allowincell="f" style="position:absolute">
                    <v:stroke color="black" weight="316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747,6192" to="8200,6192" stroked="t" o:allowincell="f" style="position:absolute">
                    <v:stroke color="black" weight="316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216,6187" to="7669,6187" stroked="t" o:allowincell="f" style="position:absolute">
                    <v:stroke color="black" weight="316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607,6209" to="7060,6209" stroked="t" o:allowincell="f" style="position:absolute">
                    <v:stroke color="black" weight="316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278,6013" to="8278,6352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8466,6035" to="8466,6374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8998,6208" to="9337,6208" stroked="t" o:allowincell="f" style="position:absolute;flip:x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8557,6215" to="8896,6215" stroked="t" o:allowincell="f" style="position:absolute;flip:x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975,6747" to="1428,6747" stroked="t" o:allowincell="f" style="position:absolute;flip:x">
                    <v:stroke color="black" weight="34920" endarrow="open" endarrowwidth="narrow" endarrowlength="medium" joinstyle="miter" endcap="flat"/>
                    <v:fill o:detectmouseclick="t" on="false"/>
                    <w10:wrap type="none"/>
                  </v:line>
                  <v:line id="shape_0" from="1566,6489" to="1566,6828" stroked="t" o:allowincell="f" style="position:absolute;flip:y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1631,6721" to="1970,6721" stroked="t" o:allowincell="f" style="position:absolute;flip:x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3868,6747" to="4207,6747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3517,6756" to="3856,6756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4254,6734" to="4707,6734" stroked="t" o:allowincell="f" style="position:absolute;flip:x">
                    <v:stroke color="black" weight="34920" endarrow="open" endarrowwidth="narrow" endarrowlength="medium" joinstyle="miter" endcap="flat"/>
                    <v:fill o:detectmouseclick="t" on="false"/>
                    <w10:wrap type="none"/>
                  </v:line>
                  <v:line id="shape_0" from="4780,6503" to="4780,6842" stroked="t" o:allowincell="f" style="position:absolute;flip:y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4909,6503" to="4909,6842" stroked="t" o:allowincell="f" style="position:absolute;flip:y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7276,6721" to="7729,6721" stroked="t" o:allowincell="f" style="position:absolute;flip:x">
                    <v:stroke color="black" weight="34920" endarrow="open" endarrowwidth="narrow" endarrowlength="medium" joinstyle="miter" endcap="flat"/>
                    <v:fill o:detectmouseclick="t" on="false"/>
                    <w10:wrap type="none"/>
                  </v:line>
                  <v:line id="shape_0" from="6653,6743" to="7106,6743" stroked="t" o:allowincell="f" style="position:absolute;flip:x">
                    <v:stroke color="black" weight="34920" endarrow="open" endarrowwidth="narrow" endarrowlength="medium" joinstyle="miter" endcap="flat"/>
                    <v:fill o:detectmouseclick="t" on="false"/>
                    <w10:wrap type="none"/>
                  </v:line>
                  <v:line id="shape_0" from="7892,6451" to="7892,6790" stroked="t" o:allowincell="f" style="position:absolute;flip:y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8483,6722" to="8822,6722" stroked="t" o:allowincell="f" style="position:absolute;flip:x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8030,6730" to="8369,6730" stroked="t" o:allowincell="f" style="position:absolute;flip:x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1087,7298" to="1540,7298" stroked="t" o:allowincell="f" style="position:absolute">
                    <v:stroke color="black" weight="316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927,7107" to="1927,7446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1781,7089" to="1781,7428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1635,7098" to="1635,7437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3637,7055" to="3637,7394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3708,7270" to="4161,7270" stroked="t" o:allowincell="f" style="position:absolute;flip:x">
                    <v:stroke color="black" weight="34920" endarrow="open" endarrowwidth="narrow" endarrowlength="medium" joinstyle="miter" endcap="flat"/>
                    <v:fill o:detectmouseclick="t" on="false"/>
                    <w10:wrap type="none"/>
                  </v:line>
                  <v:line id="shape_0" from="4223,7257" to="4676,7257" stroked="t" o:allowincell="f" style="position:absolute;flip:x">
                    <v:stroke color="black" weight="34920" endarrow="open" endarrowwidth="narrow" endarrowlength="medium" joinstyle="miter" endcap="flat"/>
                    <v:fill o:detectmouseclick="t" on="false"/>
                    <w10:wrap type="none"/>
                  </v:line>
                  <v:line id="shape_0" from="4759,7240" to="5098,7240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6535,7319" to="6988,7319" stroked="t" o:allowincell="f" style="position:absolute">
                    <v:stroke color="black" weight="316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667,7332" to="8120,7332" stroked="t" o:allowincell="f" style="position:absolute">
                    <v:stroke color="black" weight="316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058,7315" to="7511,7315" stroked="t" o:allowincell="f" style="position:absolute">
                    <v:stroke color="black" weight="316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278,7079" to="8278,7418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8814,7347" to="9153,7347" stroked="t" o:allowincell="f" style="position:absolute;flip:x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8385,7331" to="8724,7331" stroked="t" o:allowincell="f" style="position:absolute;flip:x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979;top:8756;width:7521;height:3113">
                  <v:line id="shape_0" from="979,8946" to="1432,8946" stroked="t" o:allowincell="f" style="position:absolute">
                    <v:stroke color="black" weight="316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540,8756" to="1540,9095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1700,8757" to="1700,9096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1758,8932" to="2097,8932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2158,8933" to="2497,8933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3645,8959" to="4098,8959" stroked="t" o:allowincell="f" style="position:absolute">
                    <v:stroke color="black" weight="316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180,8756" to="4180,9095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4251,8972" to="4590,8972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5912,8959" to="6365,8959" stroked="t" o:allowincell="f" style="position:absolute">
                    <v:stroke color="black" weight="316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445,8972" to="6898,8972" stroked="t" o:allowincell="f" style="position:absolute">
                    <v:stroke color="black" weight="316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965,8986" to="7418,8986" stroked="t" o:allowincell="f" style="position:absolute">
                    <v:stroke color="black" weight="316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887,8797" to="7887,9136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7726,8810" to="7726,9149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7540,8810" to="7540,9149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1086,9493" to="1539,9493" stroked="t" o:allowincell="f" style="position:absolute">
                    <v:stroke color="black" weight="316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592,9479" to="2045,9479" stroked="t" o:allowincell="f" style="position:absolute">
                    <v:stroke color="black" weight="316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162,9289" to="2162,9628" stroked="t" o:allowincell="f" style="position:absolute;flip:y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2263,9492" to="2602,9492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3725,9506" to="4178,9506" stroked="t" o:allowincell="f" style="position:absolute">
                    <v:stroke color="black" weight="316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274,9289" to="4274,9628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4420,9289" to="4420,9628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4498,9454" to="4837,9454" stroked="t" o:allowincell="f" style="position:absolute;flip:x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5992,9519" to="6445,9519" stroked="t" o:allowincell="f" style="position:absolute">
                    <v:stroke color="black" weight="316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541,9519" to="6994,9519" stroked="t" o:allowincell="f" style="position:absolute">
                    <v:stroke color="black" weight="316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101,9492" to="7554,9492" stroked="t" o:allowincell="f" style="position:absolute">
                    <v:stroke color="black" weight="316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632,9492" to="8085,9492" stroked="t" o:allowincell="f" style="position:absolute">
                    <v:stroke color="black" weight="316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193,9304" to="8193,9643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8340,9303" to="8340,9642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8501,9303" to="8501,9642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1255,10057" to="1708,10057" stroked="t" o:allowincell="f" style="position:absolute;flip:x">
                    <v:stroke color="black" weight="34920" endarrow="open" endarrowwidth="narrow" endarrowlength="medium" joinstyle="miter" endcap="flat"/>
                    <v:fill o:detectmouseclick="t" on="false"/>
                    <w10:wrap type="none"/>
                  </v:line>
                  <v:line id="shape_0" from="1774,10043" to="2227,10043" stroked="t" o:allowincell="f" style="position:absolute;flip:x">
                    <v:stroke color="black" weight="34920" endarrow="open" endarrowwidth="narrow" endarrowlength="medium" joinstyle="miter" endcap="flat"/>
                    <v:fill o:detectmouseclick="t" on="false"/>
                    <w10:wrap type="none"/>
                  </v:line>
                  <v:line id="shape_0" from="2376,9795" to="2376,10134" stroked="t" o:allowincell="f" style="position:absolute;flip:y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2878,10011" to="3217,10011" stroked="t" o:allowincell="f" style="position:absolute;flip:x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2465,10024" to="2804,10024" stroked="t" o:allowincell="f" style="position:absolute;flip:x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5362,10066" to="5815,10066" stroked="t" o:allowincell="f" style="position:absolute">
                    <v:stroke color="black" weight="316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301,9876" to="6301,10215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6141,9863" to="6141,10202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5955,9850" to="5955,10189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7184,10079" to="7523,10079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6771,10066" to="7110,10066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6398,10078" to="6737,10078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1339,10612" to="1792,10612" stroked="t" o:allowincell="f" style="position:absolute">
                    <v:stroke color="black" weight="316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878,10598" to="2217,10598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3478,10584" to="3817,10584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3052,10598" to="3391,10598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2665,10585" to="3004,10585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2278,10584" to="2617,10584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5695,10629" to="6148,10629" stroked="t" o:allowincell="f" style="position:absolute;flip:x">
                    <v:stroke color="black" weight="34920" endarrow="open" endarrowwidth="narrow" endarrowlength="medium" joinstyle="miter" endcap="flat"/>
                    <v:fill o:detectmouseclick="t" on="false"/>
                    <w10:wrap type="none"/>
                  </v:line>
                  <v:line id="shape_0" from="6270,10424" to="6270,10763" stroked="t" o:allowincell="f" style="position:absolute;flip:y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6774,10598" to="7113,10598" stroked="t" o:allowincell="f" style="position:absolute;flip:x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6357,10610" to="6696,10610" stroked="t" o:allowincell="f" style="position:absolute;flip:x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1375,11133" to="1828,11133" stroked="t" o:allowincell="f" style="position:absolute">
                    <v:stroke color="black" weight="316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927,10931" to="1927,11270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2060,10930" to="2060,11269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2610,11130" to="2949,11130" stroked="t" o:allowincell="f" style="position:absolute;flip:x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2170,11130" to="2509,11130" stroked="t" o:allowincell="f" style="position:absolute;flip:x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3450,11130" to="3789,11130" stroked="t" o:allowincell="f" style="position:absolute;flip:x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3037,11143" to="3376,11143" stroked="t" o:allowincell="f" style="position:absolute;flip:x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5588,11189" to="6041,11189" stroked="t" o:allowincell="f" style="position:absolute;flip:x">
                    <v:stroke color="black" weight="34920" endarrow="open" endarrowwidth="narrow" endarrowlength="medium" joinstyle="miter" endcap="flat"/>
                    <v:fill o:detectmouseclick="t" on="false"/>
                    <w10:wrap type="none"/>
                  </v:line>
                  <v:line id="shape_0" from="6108,11202" to="6561,11202" stroked="t" o:allowincell="f" style="position:absolute;flip:x">
                    <v:stroke color="black" weight="34920" endarrow="open" endarrowwidth="narrow" endarrowlength="medium" joinstyle="miter" endcap="flat"/>
                    <v:fill o:detectmouseclick="t" on="false"/>
                    <w10:wrap type="none"/>
                  </v:line>
                  <v:line id="shape_0" from="6615,11202" to="7068,11202" stroked="t" o:allowincell="f" style="position:absolute;flip:x">
                    <v:stroke color="black" weight="34920" endarrow="open" endarrowwidth="narrow" endarrowlength="medium" joinstyle="miter" endcap="flat"/>
                    <v:fill o:detectmouseclick="t" on="false"/>
                    <w10:wrap type="none"/>
                  </v:line>
                  <v:line id="shape_0" from="7945,11225" to="8284,11225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7145,11225" to="7484,11225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7531,11225" to="7870,11225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1922,11693" to="2375,11693" stroked="t" o:allowincell="f" style="position:absolute">
                    <v:stroke color="black" weight="316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375,11706" to="1828,11706" stroked="t" o:allowincell="f" style="position:absolute">
                    <v:stroke color="black" weight="316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425,11692" to="2764,11692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2825,11691" to="3164,11691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3225,11691" to="3564,11691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3643,11463" to="3643,11802" stroked="t" o:allowincell="f" style="position:absolute;flip:y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3703,11663" to="4042,11663" stroked="t" o:allowincell="f" style="position:absolute;flip:x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5668,11722" to="6121,11722" stroked="t" o:allowincell="f" style="position:absolute;flip:x">
                    <v:stroke color="black" weight="34920" endarrow="open" endarrowwidth="narrow" endarrowlength="medium" joinstyle="miter" endcap="flat"/>
                    <v:fill o:detectmouseclick="t" on="false"/>
                    <w10:wrap type="none"/>
                  </v:line>
                  <v:line id="shape_0" from="6234,11530" to="6234,11869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7543,11703" to="7882,11703" stroked="t" o:allowincell="f" style="position:absolute;flip:x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7143,11703" to="7482,11703" stroked="t" o:allowincell="f" style="position:absolute;flip:x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6743,11716" to="7082,11716" stroked="t" o:allowincell="f" style="position:absolute;flip:x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6330,11716" to="6669,11716" stroked="t" o:allowincell="f" style="position:absolute;flip:x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  <w:t>Example 1:    22             (Start at 22, go down two squares to 42 and to the right one square to arrive at 43)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  <w:t>Example 2:     576                    (Start at 576 go back two pages to 376 and up one square to 366)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u w:val="single"/>
          <w:lang w:val="en-NZ"/>
        </w:rPr>
        <w:t>Exercise A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  <w:t>Work out the answers to these questions.</w:t>
      </w:r>
    </w:p>
    <w:p>
      <w:pPr>
        <w:pStyle w:val="Normal"/>
        <w:rPr>
          <w:u w:val="single"/>
          <w:lang w:val="en-NZ"/>
        </w:rPr>
      </w:pPr>
      <w:r>
        <w:rPr>
          <w:u w:val="single"/>
          <w:lang w:val="en-NZ"/>
        </w:rPr>
      </w:r>
    </w:p>
    <w:p>
      <w:pPr>
        <w:pStyle w:val="Normal"/>
        <w:rPr>
          <w:lang w:val="en-NZ"/>
        </w:rPr>
      </w:pPr>
      <w:r>
        <w:rPr>
          <w:i/>
          <w:lang w:val="en-NZ"/>
        </w:rPr>
        <w:t>1</w:t>
      </w:r>
      <w:r>
        <w:rPr>
          <w:lang w:val="en-NZ"/>
        </w:rPr>
        <w:t xml:space="preserve">)  84                             </w:t>
      </w:r>
      <w:r>
        <w:rPr>
          <w:i/>
          <w:lang w:val="en-NZ"/>
        </w:rPr>
        <w:t>2</w:t>
      </w:r>
      <w:r>
        <w:rPr>
          <w:lang w:val="en-NZ"/>
        </w:rPr>
        <w:t xml:space="preserve">)   69                     </w:t>
      </w:r>
      <w:r>
        <w:rPr>
          <w:i/>
          <w:lang w:val="en-NZ"/>
        </w:rPr>
        <w:t>3</w:t>
      </w:r>
      <w:r>
        <w:rPr>
          <w:lang w:val="en-NZ"/>
        </w:rPr>
        <w:t xml:space="preserve">)  110                        </w:t>
      </w:r>
      <w:r>
        <w:rPr>
          <w:i/>
          <w:lang w:val="en-NZ"/>
        </w:rPr>
        <w:t>4</w:t>
      </w:r>
      <w:r>
        <w:rPr>
          <w:lang w:val="en-NZ"/>
        </w:rPr>
        <w:t xml:space="preserve">)   97            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i/>
          <w:lang w:val="en-NZ"/>
        </w:rPr>
        <w:t>5</w:t>
      </w:r>
      <w:r>
        <w:rPr>
          <w:lang w:val="en-NZ"/>
        </w:rPr>
        <w:t xml:space="preserve">) 101                           </w:t>
      </w:r>
      <w:r>
        <w:rPr>
          <w:i/>
          <w:lang w:val="en-NZ"/>
        </w:rPr>
        <w:t xml:space="preserve"> 6</w:t>
      </w:r>
      <w:r>
        <w:rPr>
          <w:lang w:val="en-NZ"/>
        </w:rPr>
        <w:t xml:space="preserve">) 461                      </w:t>
      </w:r>
      <w:r>
        <w:rPr>
          <w:i/>
          <w:lang w:val="en-NZ"/>
        </w:rPr>
        <w:t>7</w:t>
      </w:r>
      <w:r>
        <w:rPr>
          <w:lang w:val="en-NZ"/>
        </w:rPr>
        <w:t xml:space="preserve">) 83                           </w:t>
      </w:r>
      <w:r>
        <w:rPr>
          <w:i/>
          <w:lang w:val="en-NZ"/>
        </w:rPr>
        <w:t>8</w:t>
      </w:r>
      <w:r>
        <w:rPr>
          <w:lang w:val="en-NZ"/>
        </w:rPr>
        <w:t xml:space="preserve">)  648                      </w:t>
      </w:r>
    </w:p>
    <w:p>
      <w:pPr>
        <w:pStyle w:val="Normal"/>
        <w:rPr>
          <w:lang w:val="en-NZ" w:eastAsia="en-US"/>
        </w:rPr>
      </w:pPr>
      <w:r>
        <w:rPr>
          <w:lang w:val="en-N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92400</wp:posOffset>
                </wp:positionH>
                <wp:positionV relativeFrom="paragraph">
                  <wp:posOffset>126365</wp:posOffset>
                </wp:positionV>
                <wp:extent cx="0" cy="215900"/>
                <wp:effectExtent l="57150" t="0" r="571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pt,9.95pt" to="212pt,26.9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i/>
          <w:lang w:val="en-NZ"/>
        </w:rPr>
        <w:t>9</w:t>
      </w:r>
      <w:r>
        <w:rPr>
          <w:lang w:val="en-NZ"/>
        </w:rPr>
        <w:t xml:space="preserve">)  56                           </w:t>
      </w:r>
      <w:r>
        <w:rPr>
          <w:i/>
          <w:lang w:val="en-NZ"/>
        </w:rPr>
        <w:t>10</w:t>
      </w:r>
      <w:r>
        <w:rPr>
          <w:lang w:val="en-NZ"/>
        </w:rPr>
        <w:t xml:space="preserve">) 394                       </w:t>
      </w:r>
      <w:r>
        <w:rPr>
          <w:i/>
          <w:lang w:val="en-NZ"/>
        </w:rPr>
        <w:t>11</w:t>
      </w:r>
      <w:r>
        <w:rPr>
          <w:lang w:val="en-NZ"/>
        </w:rPr>
        <w:t xml:space="preserve">)426                       </w:t>
      </w:r>
      <w:r>
        <w:rPr>
          <w:i/>
          <w:lang w:val="en-NZ"/>
        </w:rPr>
        <w:t>12</w:t>
      </w:r>
      <w:r>
        <w:rPr>
          <w:lang w:val="en-NZ"/>
        </w:rPr>
        <w:t xml:space="preserve">) 39                         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/>
      </w:pPr>
      <w:r>
        <w:rPr>
          <w:i/>
          <w:lang w:val="en-NZ"/>
        </w:rPr>
        <w:t>13</w:t>
      </w:r>
      <w:r>
        <w:rPr>
          <w:lang w:val="en-NZ"/>
        </w:rPr>
        <w:t xml:space="preserve">) 71                          </w:t>
      </w:r>
      <w:r>
        <w:rPr>
          <w:i/>
          <w:lang w:val="en-NZ"/>
        </w:rPr>
        <w:t>14</w:t>
      </w:r>
      <w:r>
        <w:rPr>
          <w:lang w:val="en-NZ"/>
        </w:rPr>
        <w:t xml:space="preserve">)  86                               </w:t>
      </w:r>
      <w:r>
        <w:rPr>
          <w:i/>
          <w:lang w:val="en-NZ"/>
        </w:rPr>
        <w:t>15</w:t>
      </w:r>
      <w:r>
        <w:rPr>
          <w:lang w:val="en-NZ"/>
        </w:rPr>
        <w:t xml:space="preserve">)       213                                                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/>
      </w:pPr>
      <w:r>
        <w:rPr>
          <w:i/>
          <w:lang w:val="en-NZ"/>
        </w:rPr>
        <w:t>16</w:t>
      </w:r>
      <w:r>
        <w:rPr>
          <w:lang w:val="en-NZ"/>
        </w:rPr>
        <w:t xml:space="preserve">) 130                        </w:t>
      </w:r>
      <w:r>
        <w:rPr>
          <w:i/>
          <w:lang w:val="en-NZ"/>
        </w:rPr>
        <w:t>17</w:t>
      </w:r>
      <w:r>
        <w:rPr>
          <w:lang w:val="en-NZ"/>
        </w:rPr>
        <w:t xml:space="preserve">)  420                             </w:t>
      </w:r>
      <w:r>
        <w:rPr>
          <w:i/>
          <w:lang w:val="en-NZ"/>
        </w:rPr>
        <w:t>18</w:t>
      </w:r>
      <w:r>
        <w:rPr>
          <w:lang w:val="en-NZ"/>
        </w:rPr>
        <w:t xml:space="preserve">)      718                                      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i/>
          <w:lang w:val="en-NZ"/>
        </w:rPr>
        <w:t>19</w:t>
      </w:r>
      <w:r>
        <w:rPr>
          <w:lang w:val="en-NZ"/>
        </w:rPr>
        <w:t xml:space="preserve">)  578                        </w:t>
      </w:r>
      <w:r>
        <w:rPr>
          <w:i/>
          <w:lang w:val="en-NZ"/>
        </w:rPr>
        <w:t>20</w:t>
      </w:r>
      <w:r>
        <w:rPr>
          <w:lang w:val="en-NZ"/>
        </w:rPr>
        <w:t xml:space="preserve">)  953                             </w:t>
      </w:r>
      <w:r>
        <w:rPr>
          <w:i/>
          <w:lang w:val="en-NZ"/>
        </w:rPr>
        <w:t>21</w:t>
      </w:r>
      <w:r>
        <w:rPr>
          <w:lang w:val="en-NZ"/>
        </w:rPr>
        <w:t xml:space="preserve">)      12    </w:t>
      </w:r>
      <w:r>
        <w:rPr>
          <w:i/>
          <w:lang w:val="en-NZ"/>
        </w:rPr>
        <w:t xml:space="preserve">                            </w:t>
      </w:r>
      <w:r>
        <w:rPr>
          <w:lang w:val="en-NZ"/>
        </w:rPr>
        <w:t xml:space="preserve">            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u w:val="single"/>
          <w:lang w:val="en-NZ"/>
        </w:rPr>
        <w:t>Exercise B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  <w:t>Find the answers to these problems.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/>
      </w:pPr>
      <w:r>
        <w:rPr>
          <w:i/>
          <w:lang w:val="en-NZ"/>
        </w:rPr>
        <w:t>1</w:t>
      </w:r>
      <w:r>
        <w:rPr>
          <w:lang w:val="en-NZ"/>
        </w:rPr>
        <w:t xml:space="preserve">)   379                            </w:t>
      </w:r>
      <w:r>
        <w:rPr>
          <w:i/>
          <w:lang w:val="en-NZ"/>
        </w:rPr>
        <w:t>2</w:t>
      </w:r>
      <w:r>
        <w:rPr>
          <w:lang w:val="en-NZ"/>
        </w:rPr>
        <w:t xml:space="preserve">)   922                     </w:t>
      </w:r>
      <w:r>
        <w:rPr>
          <w:i/>
          <w:lang w:val="en-NZ"/>
        </w:rPr>
        <w:t>3</w:t>
      </w:r>
      <w:r>
        <w:rPr>
          <w:lang w:val="en-NZ"/>
        </w:rPr>
        <w:t xml:space="preserve">)   777                                   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/>
      </w:pPr>
      <w:r>
        <w:rPr>
          <w:i/>
          <w:lang w:val="en-NZ"/>
        </w:rPr>
        <w:t>4</w:t>
      </w:r>
      <w:r>
        <w:rPr>
          <w:lang w:val="en-NZ"/>
        </w:rPr>
        <w:t xml:space="preserve">)    975                            </w:t>
      </w:r>
      <w:r>
        <w:rPr>
          <w:i/>
          <w:lang w:val="en-NZ"/>
        </w:rPr>
        <w:t>5</w:t>
      </w:r>
      <w:r>
        <w:rPr>
          <w:lang w:val="en-NZ"/>
        </w:rPr>
        <w:t xml:space="preserve">)   839                     </w:t>
      </w:r>
      <w:r>
        <w:rPr>
          <w:i/>
          <w:lang w:val="en-NZ"/>
        </w:rPr>
        <w:t>6</w:t>
      </w:r>
      <w:r>
        <w:rPr>
          <w:lang w:val="en-NZ"/>
        </w:rPr>
        <w:t xml:space="preserve">)   616                                        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/>
      </w:pPr>
      <w:r>
        <w:rPr>
          <w:i/>
          <w:lang w:val="en-NZ"/>
        </w:rPr>
        <w:t>7</w:t>
      </w:r>
      <w:r>
        <w:rPr>
          <w:lang w:val="en-NZ"/>
        </w:rPr>
        <w:t xml:space="preserve">)    1543                                                </w:t>
      </w:r>
      <w:r>
        <w:rPr>
          <w:i/>
          <w:lang w:val="en-NZ"/>
        </w:rPr>
        <w:t>8</w:t>
      </w:r>
      <w:r>
        <w:rPr>
          <w:lang w:val="en-NZ"/>
        </w:rPr>
        <w:t xml:space="preserve">)   1743                                    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/>
      </w:pPr>
      <w:r>
        <w:rPr>
          <w:i/>
          <w:lang w:val="en-NZ"/>
        </w:rPr>
        <w:t>9</w:t>
      </w:r>
      <w:r>
        <w:rPr>
          <w:lang w:val="en-NZ"/>
        </w:rPr>
        <w:t xml:space="preserve">)     2496                                               </w:t>
      </w:r>
      <w:r>
        <w:rPr>
          <w:i/>
          <w:lang w:val="en-NZ"/>
        </w:rPr>
        <w:t>10</w:t>
      </w:r>
      <w:r>
        <w:rPr>
          <w:lang w:val="en-NZ"/>
        </w:rPr>
        <w:t xml:space="preserve">)   5000                               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/>
      </w:pPr>
      <w:r>
        <w:rPr>
          <w:i/>
          <w:lang w:val="en-NZ"/>
        </w:rPr>
        <w:t>11</w:t>
      </w:r>
      <w:r>
        <w:rPr>
          <w:lang w:val="en-NZ"/>
        </w:rPr>
        <w:t xml:space="preserve">)    7393                                               </w:t>
      </w:r>
      <w:r>
        <w:rPr>
          <w:i/>
          <w:lang w:val="en-NZ"/>
        </w:rPr>
        <w:t>12</w:t>
      </w:r>
      <w:r>
        <w:rPr>
          <w:lang w:val="en-NZ"/>
        </w:rPr>
        <w:t xml:space="preserve">)   3498                                            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/>
      </w:pPr>
      <w:r>
        <w:rPr>
          <w:i/>
          <w:lang w:val="en-NZ"/>
        </w:rPr>
        <w:t>13</w:t>
      </w:r>
      <w:r>
        <w:rPr>
          <w:lang w:val="en-NZ"/>
        </w:rPr>
        <w:t xml:space="preserve">)    5908                                                </w:t>
      </w:r>
      <w:r>
        <w:rPr>
          <w:i/>
          <w:lang w:val="en-NZ"/>
        </w:rPr>
        <w:t>14</w:t>
      </w:r>
      <w:r>
        <w:rPr>
          <w:lang w:val="en-NZ"/>
        </w:rPr>
        <w:t xml:space="preserve">)   2102                                      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/>
      </w:pPr>
      <w:r>
        <w:rPr>
          <w:lang w:val="en-NZ"/>
        </w:rPr>
        <w:t>Use symbols to show these moves.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i/>
          <w:lang w:val="en-NZ"/>
        </w:rPr>
        <w:t>15</w:t>
      </w:r>
      <w:r>
        <w:rPr>
          <w:lang w:val="en-NZ"/>
        </w:rPr>
        <w:t xml:space="preserve">)   97 to 123         </w:t>
      </w:r>
      <w:r>
        <w:rPr>
          <w:i/>
          <w:lang w:val="en-NZ"/>
        </w:rPr>
        <w:t>16</w:t>
      </w:r>
      <w:r>
        <w:rPr>
          <w:lang w:val="en-NZ"/>
        </w:rPr>
        <w:t xml:space="preserve">)    623 to 832      </w:t>
      </w:r>
      <w:r>
        <w:rPr>
          <w:i/>
          <w:lang w:val="en-NZ"/>
        </w:rPr>
        <w:t>17</w:t>
      </w:r>
      <w:r>
        <w:rPr>
          <w:lang w:val="en-NZ"/>
        </w:rPr>
        <w:t xml:space="preserve">)   584 to 757     </w:t>
      </w:r>
      <w:r>
        <w:rPr>
          <w:i/>
          <w:lang w:val="en-NZ"/>
        </w:rPr>
        <w:t>18</w:t>
      </w:r>
      <w:r>
        <w:rPr>
          <w:lang w:val="en-NZ"/>
        </w:rPr>
        <w:t>)   6 to 298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/>
      </w:pPr>
      <w:r>
        <w:rPr>
          <w:i/>
          <w:lang w:val="en-NZ"/>
        </w:rPr>
        <w:t>19</w:t>
      </w:r>
      <w:r>
        <w:rPr>
          <w:lang w:val="en-NZ"/>
        </w:rPr>
        <w:t xml:space="preserve">)  1100 to 994    </w:t>
      </w:r>
      <w:r>
        <w:rPr>
          <w:i/>
          <w:lang w:val="en-NZ"/>
        </w:rPr>
        <w:t>20</w:t>
      </w:r>
      <w:r>
        <w:rPr>
          <w:lang w:val="en-NZ"/>
        </w:rPr>
        <w:t xml:space="preserve">) 2786 to 6005      </w:t>
      </w:r>
      <w:r>
        <w:rPr>
          <w:i/>
          <w:lang w:val="en-NZ"/>
        </w:rPr>
        <w:t>21</w:t>
      </w:r>
      <w:r>
        <w:rPr>
          <w:lang w:val="en-NZ"/>
        </w:rPr>
        <w:t xml:space="preserve">) 963 to 1340    </w:t>
      </w:r>
      <w:r>
        <w:rPr>
          <w:i/>
          <w:lang w:val="en-NZ"/>
        </w:rPr>
        <w:t>22</w:t>
      </w:r>
      <w:r>
        <w:rPr>
          <w:lang w:val="en-NZ"/>
        </w:rPr>
        <w:t>) 2029 to 1842</w:t>
      </w:r>
    </w:p>
    <w:sectPr>
      <w:type w:val="nextPage"/>
      <w:pgSz w:w="11906" w:h="16838"/>
      <w:pgMar w:left="1797" w:right="1797" w:gutter="0" w:header="0" w:top="107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4"/>
      <w:szCs w:val="24"/>
      <w:lang w:val="en-GB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3T02:31:00Z</dcterms:created>
  <dc:creator>Annie Blackman</dc:creator>
  <dc:description/>
  <cp:keywords/>
  <dc:language>en-US</dc:language>
  <cp:lastModifiedBy>rgandell</cp:lastModifiedBy>
  <cp:lastPrinted>2006-05-01T11:46:00Z</cp:lastPrinted>
  <dcterms:modified xsi:type="dcterms:W3CDTF">2006-05-03T02:31:00Z</dcterms:modified>
  <cp:revision>2</cp:revision>
  <dc:subject/>
  <dc:title>Hundreds Boards and Thousands Book</dc:title>
</cp:coreProperties>
</file>