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909878399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2007967353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1365285720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827505985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977924274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125341886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9895694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918981639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1871234554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210223132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75651274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416975598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907292158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175915912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4063828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69794371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65957639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715397604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196320548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1398640600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1521961147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2130419392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943849190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494325912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