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596860113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53515917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655488537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917438948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66415074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514181496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526026259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1171321410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555563739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468999029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157791595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14311510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707539595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797215773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890929442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736001745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845531940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1333245120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943000451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542455762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1577214679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551399168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952877493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47753568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