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560126619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221548843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1108888170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851819368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1906217122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665660608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511377104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1339990613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1905838339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442704814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1896797747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434430972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1007246176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1930010191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515485493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2102744645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323373919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710368438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907649724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208663237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708930467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889664692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872284884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681259896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