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242475871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64322188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922117887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1352505658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373762435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