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671563637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177958906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762704447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514450935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812097345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910408222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040528304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909196334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1006085459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844726497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1329298362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685662578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2131575451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55305308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87546163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736278830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692970428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376590327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761078831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998405684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2139937466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380507326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456474537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275251583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1240699093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768346282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487040839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2082000219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126130697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991823424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512962002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29346724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