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015017368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863597469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207903561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2036375284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1753673440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823555547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748854616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550929357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497461565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1458369565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831585215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912639229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2059220549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1056654213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955937251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488667626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326698722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872985836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938107894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480992245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608225338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786429960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072151377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804150683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