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815124490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260298223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235445153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895740061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600176110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769637598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720616422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262468215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378401112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938581666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838559386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19121898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793280225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582930807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075538554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1231910518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045948419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576790167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631998036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491965891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530972844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36135990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583527976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2082583381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