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2052676346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547238347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386746137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593696161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221651819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1063297971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1958424890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626961230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732929323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1767136120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595891613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06071107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700506777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1083039266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555401428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1901022913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2053544355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720012177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294905629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1246978252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219462281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1653420735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526786236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1290331574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