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100304412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2080711608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724318034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573690374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919503758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286524130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435822335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557779462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80407484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97955460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94982570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75028378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679750598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1284242700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400971661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815779605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277499730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796864440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77562033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1427303429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953447692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434884049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380855237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65487130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