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SSON PLAN - YEAR LEVEL: 9 MAN </w:t>
        <w:tab/>
        <w:t>TOPIC:  Mult/ Div</w:t>
        <w:tab/>
        <w:tab/>
        <w:tab/>
        <w:tab/>
        <w:tab/>
        <w:tab/>
        <w:tab/>
        <w:t>EA (5) to AA (6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 xml:space="preserve">WEEK </w:t>
      </w:r>
      <w:r>
        <w:rPr>
          <w:rFonts w:cs="Comic Sans MS" w:ascii="Comic Sans MS" w:hAnsi="Comic Sans MS"/>
          <w:sz w:val="32"/>
        </w:rPr>
        <w:t xml:space="preserve"> 1    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32"/>
        </w:rPr>
        <w:t>-</w:t>
      </w:r>
      <w:r>
        <w:rPr>
          <w:rFonts w:cs="Comic Sans MS" w:ascii="Comic Sans MS" w:hAnsi="Comic Sans MS"/>
        </w:rPr>
        <w:t xml:space="preserve"> WEEK FOCUS : Mult Strategies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5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70"/>
        <w:gridCol w:w="1890"/>
        <w:gridCol w:w="1620"/>
        <w:gridCol w:w="1350"/>
        <w:gridCol w:w="1620"/>
        <w:gridCol w:w="16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iod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iviti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nowledge foc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rategy focu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gure It O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t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mewo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8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ly Flips Fun with Fives NumPA 6, 1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ves and tens N Link 7/8 4-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ding on row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imes tables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F 2/3, 17 18 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T P5-7 2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8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wo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ean Cars NS 2/3.1, 18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n with Fives Using Number properties NumPA 1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ly Flip Mult MM 6- 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lt Loopy x pra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T P9 5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8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re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ltiplying by 10’s and 100’s NumPA 14 (unifix cubes in 10’s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ble Tricks N Link 7/8 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lt Tens Workshe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T p 11 – 13 5x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B, p 13 ,no.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6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u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ltiplying by 10’s and 100’s NumPA 15 – Imaging and Number properti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T P 15 – 17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x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B P14, no. 1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LESSON PLAN - YEAR LEVEL:  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</w:rPr>
        <w:tab/>
        <w:t xml:space="preserve">TOPIC: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</w:rPr>
        <w:tab/>
        <w:tab/>
        <w:tab/>
        <w:tab/>
        <w:tab/>
        <w:t xml:space="preserve">WEEK </w:t>
      </w:r>
      <w:r>
        <w:rPr>
          <w:rFonts w:cs="Comic Sans MS" w:ascii="Comic Sans MS" w:hAnsi="Comic Sans MS"/>
          <w:sz w:val="32"/>
        </w:rPr>
        <w:t xml:space="preserve"> 2    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32"/>
        </w:rPr>
        <w:t>-</w:t>
      </w:r>
      <w:r>
        <w:rPr>
          <w:rFonts w:cs="Comic Sans MS" w:ascii="Comic Sans MS" w:hAnsi="Comic Sans MS"/>
        </w:rPr>
        <w:t xml:space="preserve"> WEEK FOCUS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5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70"/>
        <w:gridCol w:w="1890"/>
        <w:gridCol w:w="1620"/>
        <w:gridCol w:w="1350"/>
        <w:gridCol w:w="1620"/>
        <w:gridCol w:w="16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iod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iviti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nowledge foc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rategy focu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gure It O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t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mewo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8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ittle bit more… NumPA 6 , 1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nting with the Whanau N 7/8 link .2, 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8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wo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ittle bit more… NumPA 6 , 17 Imag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Little Bit … Workshe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8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re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urnabouts NumPA Bk 6, 17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T P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6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u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85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outline master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01:00Z</dcterms:created>
  <dc:creator>swaller</dc:creator>
  <dc:description/>
  <cp:keywords/>
  <dc:language>en-US</dc:language>
  <cp:lastModifiedBy>AGGS</cp:lastModifiedBy>
  <cp:lastPrinted>2001-03-06T13:54:00Z</cp:lastPrinted>
  <dcterms:modified xsi:type="dcterms:W3CDTF">2007-05-08T04:32:00Z</dcterms:modified>
  <cp:revision>4</cp:revision>
  <dc:subject/>
  <dc:title>LESSON PLAN - YEAR LEVEL: 7 Maths with Stats</dc:title>
</cp:coreProperties>
</file>