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Compen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8+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=(48+30)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35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35-20)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x24=(8x25)-(8x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Compens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8+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=(48+30)-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35-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35-20)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x24=(8x25)-(8x1)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1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1:00Z</dcterms:modified>
  <cp:revision>2</cp:revision>
  <dc:subject/>
  <dc:title/>
</cp:coreProperties>
</file>