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419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Compen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+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      =10+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8+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=(48+30)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35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35-20)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Compens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+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      =10+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8+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=(48+30)-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35-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35-20)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0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0:00Z</dcterms:modified>
  <cp:revision>2</cp:revision>
  <dc:subject/>
  <dc:title/>
</cp:coreProperties>
</file>