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9 MAN </w:t>
        <w:tab/>
        <w:t>TOPIC:  Mult /Div</w:t>
        <w:tab/>
        <w:tab/>
        <w:tab/>
        <w:tab/>
        <w:tab/>
        <w:tab/>
        <w:tab/>
        <w:t>AC (4) – EA (5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1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: Solving Multiplication from known fac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781"/>
        <w:gridCol w:w="1890"/>
        <w:gridCol w:w="1620"/>
        <w:gridCol w:w="1350"/>
        <w:gridCol w:w="1620"/>
        <w:gridCol w:w="1620"/>
        <w:gridCol w:w="16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 Arrays (use counters or Happy Hundred arrays) NumPA 6 p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ltiplication Ou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 Flyers N2-3,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  by repeated addi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rray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 Master 6-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erial master 6 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4 (2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 of 100 sheep BF3, 16-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l Arrays as above move to imaging and number proper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ping Out N2-3, 16 skip coun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5-7 (2x pra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,5,10 x tables practic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family of facts, examples on bo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market.. N2.2, 16 Skip counting (arrays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9 5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11-13 p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rate Crews NumPA 6 p7 (counters and Plate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ing Madness N2.1, 12-1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ck Power N2-3, 13  3x?=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el Deal N2-3,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v by sharing into equal s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14 divi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5-7 prac division b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SON PLAN - YEAR LEVEL:  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ab/>
        <w:t xml:space="preserve">TOPIC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2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89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cuits Boxes NumPA Bk6, 8 (unifix cubes in 10’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nosaur Dig N2.2, 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e Division by finding how many s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scuits Boxes – Imag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ainer … N Link 7/8 .1,  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’s, fives and te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ble Trouble N2.2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ricks N Link 7/8, 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bling and halv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abouts NumPA Bk 6, 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co Blocks BF3,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tative proper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outline master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40:00Z</dcterms:created>
  <dc:creator>swaller</dc:creator>
  <dc:description/>
  <cp:keywords/>
  <dc:language>en-US</dc:language>
  <cp:lastModifiedBy>AGGS</cp:lastModifiedBy>
  <cp:lastPrinted>2001-03-06T13:54:00Z</cp:lastPrinted>
  <dcterms:modified xsi:type="dcterms:W3CDTF">2007-05-08T04:30:00Z</dcterms:modified>
  <cp:revision>4</cp:revision>
  <dc:subject/>
  <dc:title>LESSON PLAN - YEAR LEVEL: 7 Maths with Stats</dc:title>
</cp:coreProperties>
</file>