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MAT     TOPIC :  FRACTIONS DECIMALS PERCENTAGE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>ACHIEVEMENT OBJECTIVES (refer to NZC):</w:t>
      </w:r>
    </w:p>
    <w:tbl>
      <w:tblPr>
        <w:tblW w:w="7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3483"/>
      </w:tblGrid>
      <w:tr>
        <w:trPr>
          <w:trHeight w:val="1234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3-1</w:t>
              <w:tab/>
              <w:t>Use a range of additive and simple multiplicative strategies with whole numbers, fractions, decimals, and percentages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3-4</w:t>
              <w:tab/>
              <w:t>Know how many tenths, tens, hundreds, and thousands are in whole number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3-5</w:t>
              <w:tab/>
              <w:t>Know fractions and percentages in everyday use.</w:t>
            </w:r>
          </w:p>
        </w:tc>
      </w:tr>
      <w:tr>
        <w:trPr>
          <w:trHeight w:val="168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4-2</w:t>
              <w:tab/>
              <w:t xml:space="preserve">Understand addition and subtraction of fractions, decimals, and integers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4-3</w:t>
              <w:tab/>
              <w:t>Find fractions, decimals, and percentages of amounts expressed as whole numbers, simple fractions, and decimals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4-4</w:t>
              <w:tab/>
              <w:t>Apply simple linear proportions, including ordering fraction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4-5</w:t>
              <w:tab/>
              <w:t>Know the equivalent decimal and percentage forms for everyday fraction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5-1</w:t>
              <w:tab/>
              <w:t>Reason with linear proportion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5-3</w:t>
              <w:tab/>
              <w:t>Understand operations on fractions, decimals, percentages, and integer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5-5</w:t>
              <w:tab/>
              <w:t>Know commonly used fraction, decimal, and percentage conversions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STRATEGIES  (Skills, Strategies, Activities, Resources)</w:t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5389"/>
      </w:tblGrid>
      <w:tr>
        <w:trPr>
          <w:trHeight w:val="2835" w:hRule="exac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tion Literacy Model Stag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inking Skill/Strategy Developme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43255</wp:posOffset>
                      </wp:positionH>
                      <wp:positionV relativeFrom="paragraph">
                        <wp:posOffset>50800</wp:posOffset>
                      </wp:positionV>
                      <wp:extent cx="342900" cy="9525"/>
                      <wp:effectExtent l="635" t="31115" r="0" b="361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65pt,4pt" to="77.6pt,4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60525</wp:posOffset>
                      </wp:positionH>
                      <wp:positionV relativeFrom="paragraph">
                        <wp:posOffset>74930</wp:posOffset>
                      </wp:positionV>
                      <wp:extent cx="342900" cy="9525"/>
                      <wp:effectExtent l="635" t="31115" r="635" b="361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75pt,5.9pt" to="157.7pt,6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Materials              Imaging               Number properties</w:t>
            </w:r>
          </w:p>
        </w:tc>
      </w:tr>
      <w:tr>
        <w:trPr>
          <w:trHeight w:val="2835" w:hRule="exac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teracy Skill Development Learning Opportuniti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acy Skill/Strategy Development</w:t>
            </w:r>
          </w:p>
        </w:tc>
      </w:tr>
      <w:tr>
        <w:trPr>
          <w:trHeight w:val="2835" w:hRule="exac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CT Skill Development or Strategy Developme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ori and Pasifika Context/Achievement focus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OPIC – </w:t>
      </w:r>
      <w:r>
        <w:rPr>
          <w:rFonts w:cs="Arial" w:ascii="Arial" w:hAnsi="Arial"/>
          <w:b/>
          <w:sz w:val="28"/>
          <w:szCs w:val="28"/>
        </w:rPr>
        <w:t>FRACTIONS DECIMALS PERCENTAGES</w:t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2410"/>
        <w:gridCol w:w="1559"/>
        <w:gridCol w:w="1985"/>
        <w:gridCol w:w="1753"/>
        <w:gridCol w:w="2410"/>
        <w:gridCol w:w="1507"/>
      </w:tblGrid>
      <w:tr>
        <w:trPr/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 xml:space="preserve">LEARNING PROGRAMME:   </w:t>
            </w:r>
            <w:r>
              <w:rPr>
                <w:rFonts w:cs="Arial" w:ascii="Arial" w:hAnsi="Arial"/>
                <w:b/>
                <w:sz w:val="28"/>
                <w:szCs w:val="28"/>
              </w:rPr>
              <w:t>9MAT</w:t>
            </w:r>
            <w:r>
              <w:rPr>
                <w:rFonts w:cs="Arial" w:ascii="Arial" w:hAnsi="Arial"/>
                <w:b/>
              </w:rPr>
              <w:t xml:space="preserve">                 WEEK: </w:t>
            </w:r>
            <w:r>
              <w:rPr>
                <w:rFonts w:cs="Arial" w:ascii="Arial" w:hAnsi="Arial"/>
                <w:b/>
                <w:sz w:val="24"/>
                <w:szCs w:val="24"/>
              </w:rPr>
              <w:t>One</w:t>
            </w:r>
            <w:r>
              <w:rPr>
                <w:rFonts w:cs="Arial" w:ascii="Arial" w:hAnsi="Arial"/>
                <w:b/>
              </w:rPr>
              <w:t xml:space="preserve">                        FOCUS:  </w:t>
            </w:r>
            <w:r>
              <w:rPr>
                <w:rFonts w:cs="Arial" w:ascii="Arial" w:hAnsi="Arial"/>
                <w:b/>
                <w:sz w:val="24"/>
                <w:szCs w:val="24"/>
              </w:rPr>
              <w:t>Equivalent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Frac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s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shee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gure it Out book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pha Text book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mework book/ HW worksheet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tranet and Internet Resources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 resources</w:t>
            </w:r>
          </w:p>
        </w:tc>
      </w:tr>
      <w:tr>
        <w:trPr>
          <w:trHeight w:val="20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ew basic fraction knowledg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eracy – naming fract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ing unit fract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Draw fractions</w:t>
            </w:r>
            <w:r>
              <w:rPr>
                <w:rFonts w:cs="Arial" w:ascii="Arial" w:hAnsi="Arial"/>
              </w:rPr>
              <w:t xml:space="preserve"> using rectangles as a unit. Include improper fractions and mixed number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wing Frac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ctions on a number li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ction Man 9FRA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 Find My Place! 9FRA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r 9 Exerci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 102 Ex 7.14 &amp; Ex 7.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4 Bk 2 Link P. 1 Pizza Part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ctions 9FRA1, 9FRA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Ts – Mixed Frac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e equivalent fractions by drawing using rectangles as unit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21080</wp:posOffset>
                      </wp:positionH>
                      <wp:positionV relativeFrom="paragraph">
                        <wp:posOffset>90805</wp:posOffset>
                      </wp:positionV>
                      <wp:extent cx="342900" cy="9525"/>
                      <wp:effectExtent l="635" t="31115" r="0" b="361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4pt,7.15pt" to="107.35pt,7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Diagrams           Number properti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ing fractions with different denominator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plifying fractions &amp; mixed numb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FRA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FRA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ack the Co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oes an American want when he asks for a quarter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4 Bk 5 P. 23 Egyptian Fraction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4 Bk 2 Link P.22 Classy Courtyard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24 Boxed Biscuit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 91  Ex 7.4 &amp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x 7.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lies of fractions 9FRA3 &amp; 9FRA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inue equivalent frac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d a fraction between two fraction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More</w:t>
            </w:r>
            <w:r>
              <w:rPr>
                <w:rFonts w:cs="Arial" w:ascii="Arial" w:hAnsi="Arial"/>
              </w:rPr>
              <w:t xml:space="preserve"> Which is Bigger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ding Compatible Fractions 1 &amp; 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S &amp; AT Bk 1 P. 16 Fishy Fraction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ummo Chocolate Slabs</w:t>
            </w:r>
          </w:p>
        </w:tc>
      </w:tr>
      <w:tr>
        <w:trPr>
          <w:trHeight w:val="25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ing and subtracting fractions drawing diagrams to show think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denominato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erent denominato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 problem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FRA5 Halve it…and you Have it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FRA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Sense &amp; Algebraic Thinking Bk 1 P.8 Stripping Fraction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 98 Ex 7.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 100 Ex 7.11 &amp; Ex 7.12 &amp; Ex 7.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 104 Ex 7.1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ing &amp; Subtracting fractions 9FRA5 &amp; “Moses” 9FRA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 xml:space="preserve">LEARNING PROGRAMME:   </w:t>
      </w:r>
      <w:r>
        <w:rPr>
          <w:rFonts w:cs="Arial" w:ascii="Arial" w:hAnsi="Arial"/>
          <w:b/>
          <w:sz w:val="28"/>
          <w:szCs w:val="28"/>
        </w:rPr>
        <w:t>9MAT</w:t>
      </w:r>
      <w:r>
        <w:rPr>
          <w:rFonts w:cs="Arial" w:ascii="Arial" w:hAnsi="Arial"/>
          <w:b/>
        </w:rPr>
        <w:t xml:space="preserve">                 WEEK: </w:t>
      </w:r>
      <w:r>
        <w:rPr>
          <w:rFonts w:cs="Arial" w:ascii="Arial" w:hAnsi="Arial"/>
          <w:b/>
          <w:sz w:val="24"/>
          <w:szCs w:val="24"/>
        </w:rPr>
        <w:t xml:space="preserve"> Two</w:t>
      </w:r>
      <w:r>
        <w:rPr>
          <w:rFonts w:cs="Arial" w:ascii="Arial" w:hAnsi="Arial"/>
          <w:b/>
        </w:rPr>
        <w:t xml:space="preserve">                         FOCUS: </w:t>
      </w:r>
      <w:r>
        <w:rPr>
          <w:rFonts w:cs="Arial" w:ascii="Arial" w:hAnsi="Arial"/>
          <w:b/>
          <w:sz w:val="24"/>
          <w:szCs w:val="24"/>
        </w:rPr>
        <w:t>Operations with fraction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360"/>
        <w:gridCol w:w="2027"/>
        <w:gridCol w:w="1611"/>
        <w:gridCol w:w="2040"/>
        <w:gridCol w:w="1929"/>
        <w:gridCol w:w="231"/>
        <w:gridCol w:w="2179"/>
        <w:gridCol w:w="150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s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y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sheet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gure it Out book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pha Text boo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mework book/ HW worksheet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ranet and Internet Resources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 resources</w:t>
            </w:r>
          </w:p>
        </w:tc>
      </w:tr>
      <w:tr>
        <w:trPr>
          <w:trHeight w:val="16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inue addition and subtra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90805</wp:posOffset>
                      </wp:positionV>
                      <wp:extent cx="142875" cy="9525"/>
                      <wp:effectExtent l="635" t="33655" r="0" b="330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7.15pt" to="108.4pt,7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60325</wp:posOffset>
                      </wp:positionV>
                      <wp:extent cx="161925" cy="9525"/>
                      <wp:effectExtent l="635" t="33655" r="0" b="330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85pt,4.75pt" to="57.55pt,5.4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Diagrams      Imaging     Number properti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iplying frac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w a fraction of a fraction of a whole using rectangles as a un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. 94 Ex 7.6 &amp;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 7.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inue multiplying frac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45845</wp:posOffset>
                      </wp:positionH>
                      <wp:positionV relativeFrom="paragraph">
                        <wp:posOffset>95885</wp:posOffset>
                      </wp:positionV>
                      <wp:extent cx="342900" cy="9525"/>
                      <wp:effectExtent l="635" t="31115" r="0" b="3619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35pt,7.55pt" to="109.3pt,8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Diagrams            Number propert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plified and mixed number answer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 104 Ex 7.1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ding by a frac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81280</wp:posOffset>
                      </wp:positionV>
                      <wp:extent cx="161925" cy="9525"/>
                      <wp:effectExtent l="635" t="33020" r="0" b="3365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.4pt" to="109.9pt,7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70485</wp:posOffset>
                      </wp:positionV>
                      <wp:extent cx="161925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85pt,5.55pt" to="57.55pt,5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Diagrams      Imaging      Number properti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 96 Ex 7.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i’s three quarters of a cak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ita’s seven eighths of a cake</w:t>
            </w:r>
          </w:p>
        </w:tc>
      </w:tr>
      <w:tr>
        <w:trPr>
          <w:trHeight w:val="1119" w:hRule="atLeast"/>
        </w:trPr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EARNING PROGRAMME:   </w:t>
            </w:r>
            <w:r>
              <w:rPr>
                <w:rFonts w:cs="Arial" w:ascii="Arial" w:hAnsi="Arial"/>
                <w:b/>
                <w:sz w:val="28"/>
                <w:szCs w:val="28"/>
              </w:rPr>
              <w:t>9MAT</w:t>
            </w:r>
            <w:r>
              <w:rPr>
                <w:rFonts w:cs="Arial" w:ascii="Arial" w:hAnsi="Arial"/>
                <w:b/>
              </w:rPr>
              <w:t xml:space="preserve">                 WEEK:  </w:t>
            </w:r>
            <w:r>
              <w:rPr>
                <w:rFonts w:cs="Arial" w:ascii="Arial" w:hAnsi="Arial"/>
                <w:b/>
                <w:sz w:val="24"/>
                <w:szCs w:val="24"/>
              </w:rPr>
              <w:t>Three</w:t>
            </w:r>
            <w:r>
              <w:rPr>
                <w:rFonts w:cs="Arial" w:ascii="Arial" w:hAnsi="Arial"/>
                <w:b/>
              </w:rPr>
              <w:t xml:space="preserve">                        FOCUS:  Fraction of a quant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s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y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sheet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gure it Out book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pha Text boo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mework book/ HW worksheet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ranet and Internet Resources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 resources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xed operations with fractions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 Problem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ctions – Word Problem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 105 Ex 7.1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d a fraction of a quantit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ing a double number lin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ing a ratio tab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s a pick-pocket? 9FRA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colate Chip Cheesecak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er Frac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ctions – Pearl’s father’s goats etc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4 Bk3 P. 1 Linking Lolli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4 Bk 5 P11 Saving and Spendi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 21 Mystery Fraction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89 Ex 7.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inue fractions of quantitie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 xml:space="preserve">Introduction to decimal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materials: unifix cubes or decimat masters  to introduce tenth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78105</wp:posOffset>
                      </wp:positionV>
                      <wp:extent cx="24765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1pt,6.15pt" to="66.55pt,6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Fractions           tenth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and subtract tenth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imals – using diagram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imals and frac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imal fraction card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0" w:hRule="atLeast"/>
        </w:trPr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EARNING PROGRAMME:   </w:t>
            </w:r>
            <w:r>
              <w:rPr>
                <w:rFonts w:cs="Arial" w:ascii="Arial" w:hAnsi="Arial"/>
                <w:b/>
                <w:sz w:val="28"/>
                <w:szCs w:val="28"/>
              </w:rPr>
              <w:t>9MAT</w:t>
            </w:r>
            <w:r>
              <w:rPr>
                <w:rFonts w:cs="Arial" w:ascii="Arial" w:hAnsi="Arial"/>
                <w:b/>
              </w:rPr>
              <w:t xml:space="preserve">                 WEEK:   </w:t>
            </w:r>
            <w:r>
              <w:rPr>
                <w:rFonts w:cs="Arial" w:ascii="Arial" w:hAnsi="Arial"/>
                <w:b/>
                <w:sz w:val="24"/>
                <w:szCs w:val="24"/>
              </w:rPr>
              <w:t>Four</w:t>
            </w:r>
            <w:r>
              <w:rPr>
                <w:rFonts w:cs="Arial" w:ascii="Arial" w:hAnsi="Arial"/>
                <w:b/>
              </w:rPr>
              <w:t xml:space="preserve">                       FOCUS: Decimal Fract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s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sheet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gure it Out book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pha Text book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mework book/ HW worksheets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ranet and Internet Resources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 resources</w:t>
            </w:r>
          </w:p>
        </w:tc>
      </w:tr>
      <w:tr>
        <w:trPr>
          <w:trHeight w:val="17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ultiply and divide whole numbers by tenths using place value to locate decimal poin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 is Greatest?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e hundredth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36320</wp:posOffset>
                      </wp:positionH>
                      <wp:positionV relativeFrom="paragraph">
                        <wp:posOffset>82550</wp:posOffset>
                      </wp:positionV>
                      <wp:extent cx="20955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6pt,6.5pt" to="98.05pt,6.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Decimals         Frac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/Sub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/Di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s to numbers cards A B E &amp; F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4 Bk 5 P. 16 Wooden Project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ing with hundredth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tions of Decimal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Bk 6 P. 11 Accident Pro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Introduction to percentag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64135</wp:posOffset>
                      </wp:positionV>
                      <wp:extent cx="200025" cy="19050"/>
                      <wp:effectExtent l="0" t="31115" r="0" b="311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3pt,5.05pt" to="52pt,6.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Fraction      percentage conversion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Table of common conversions</w:t>
            </w:r>
          </w:p>
          <w:tbl>
            <w:tblPr>
              <w:tblW w:w="31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567"/>
              <w:gridCol w:w="567"/>
              <w:gridCol w:w="567"/>
              <w:gridCol w:w="549"/>
            </w:tblGrid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2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  <m:oMath xmlns:m="http://schemas.openxmlformats.org/officeDocument/2006/math"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oMath>
                  <w:r>
                    <w:rPr>
                      <w:rFonts w:cs="Arial" w:ascii="Arial" w:hAnsi="Arial"/>
                      <w:sz w:val="16"/>
                      <w:szCs w:val="16"/>
                    </w:rPr>
                    <w:t>%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%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0%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5%</w:t>
                  </w:r>
                </w:p>
              </w:tc>
              <w:tc>
                <w:tcPr>
                  <w:tcW w:w="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00%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4 Bk 5 P. 14 Bargain Bonanz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22 Percentage Pass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4 Bk 3 P.2 Conversion Cousins Part 1 &amp; 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. 113 Ex 8.2 &amp;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 8.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0" w:hRule="atLeast"/>
        </w:trPr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 xml:space="preserve">LEARNING PROGRAMME:   </w:t>
            </w:r>
            <w:r>
              <w:rPr>
                <w:rFonts w:cs="Arial" w:ascii="Arial" w:hAnsi="Arial"/>
                <w:b/>
                <w:sz w:val="28"/>
                <w:szCs w:val="28"/>
              </w:rPr>
              <w:t>9MAT</w:t>
            </w:r>
            <w:r>
              <w:rPr>
                <w:rFonts w:cs="Arial" w:ascii="Arial" w:hAnsi="Arial"/>
                <w:b/>
              </w:rPr>
              <w:t xml:space="preserve">                 WEEK: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Five       </w:t>
            </w:r>
            <w:r>
              <w:rPr>
                <w:rFonts w:cs="Arial" w:ascii="Arial" w:hAnsi="Arial"/>
                <w:b/>
              </w:rPr>
              <w:t>FOCUS:  Percentag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so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y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sheet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gure it Out book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pha Text book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mework book/ HW worksheets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ranet and Internet Resources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 resources</w:t>
            </w:r>
          </w:p>
        </w:tc>
      </w:tr>
      <w:tr>
        <w:trPr>
          <w:trHeight w:val="15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d a percentage of a quantit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ble Number lin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io table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 116 Ex 8.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centage increases and decreas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 quantities (extensio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 Quantity…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 121 Ex 8.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quantity as a percentage of another quantit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 118 Ex 8.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0" w:hRule="atLeast"/>
        </w:trPr>
        <w:tc>
          <w:tcPr>
            <w:tcW w:w="1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y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sheet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gure it Out book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pha Text book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mework book/ HW worksheets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ranet and Internet Resources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 resources</w:t>
            </w:r>
          </w:p>
        </w:tc>
      </w:tr>
      <w:tr>
        <w:trPr>
          <w:trHeight w:val="14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1:35:00Z</dcterms:created>
  <dc:creator>ssullivan</dc:creator>
  <dc:description/>
  <cp:keywords/>
  <dc:language>en-US</dc:language>
  <cp:lastModifiedBy>Annie Blackman</cp:lastModifiedBy>
  <cp:lastPrinted>2008-03-19T10:57:00Z</cp:lastPrinted>
  <dcterms:modified xsi:type="dcterms:W3CDTF">2008-04-26T04:32:00Z</dcterms:modified>
  <cp:revision>3</cp:revision>
  <dc:subject/>
  <dc:title>TOPIC – Lesson by Lesson Template</dc:title>
</cp:coreProperties>
</file>