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MAT     TOPIC :  ALGEBR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ACHIEVEMENT OBJECTIVES (refer to NZC):</w:t>
      </w:r>
    </w:p>
    <w:tbl>
      <w:tblPr>
        <w:tblW w:w="7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483"/>
      </w:tblGrid>
      <w:tr>
        <w:trPr>
          <w:trHeight w:val="123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3-6</w:t>
              <w:tab/>
              <w:t>Record and interpret additive and simple multiplicative strategies, using, words, diagrams, and symbols, with an understanding of equality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3-7</w:t>
              <w:tab/>
              <w:t>Generalise the properties of addition and subtraction with whole numb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3-8</w:t>
              <w:tab/>
              <w:t>Connect members of sequential patterns with their ordinal position and use tables, graphs, and diagrams to find relationships between successive elements of number and spatial patterns.</w:t>
            </w:r>
          </w:p>
        </w:tc>
      </w:tr>
      <w:tr>
        <w:trPr>
          <w:trHeight w:val="168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NA4-6</w:t>
              <w:tab/>
              <w:t>Form and solve simple linear equations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4-7</w:t>
              <w:tab/>
              <w:t>Generalise properties of multiplication and division with whole numb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4-8</w:t>
              <w:tab/>
              <w:t>Use graphs, tables, and rules to describe linear relationships found in number and spatial pattern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STRATEGIES  (Skills, Strategies, Activities, Resources)</w:t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389"/>
      </w:tblGrid>
      <w:tr>
        <w:trPr>
          <w:trHeight w:val="2835" w:hRule="exac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tion Literacy Model Stag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inking Skill/Strategy Developme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50800</wp:posOffset>
                      </wp:positionV>
                      <wp:extent cx="342900" cy="9525"/>
                      <wp:effectExtent l="635" t="31115" r="0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5pt,4pt" to="77.6pt,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60525</wp:posOffset>
                      </wp:positionH>
                      <wp:positionV relativeFrom="paragraph">
                        <wp:posOffset>74930</wp:posOffset>
                      </wp:positionV>
                      <wp:extent cx="342900" cy="9525"/>
                      <wp:effectExtent l="635" t="31115" r="635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5pt,5.9pt" to="157.7pt,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Materials              Imaging               Number properties</w:t>
            </w:r>
          </w:p>
        </w:tc>
      </w:tr>
      <w:tr>
        <w:trPr>
          <w:trHeight w:val="2835" w:hRule="exac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teracy Skill Development Learning Opportun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acy Skill/Strategy Development</w:t>
            </w:r>
          </w:p>
        </w:tc>
      </w:tr>
      <w:tr>
        <w:trPr>
          <w:trHeight w:val="2835" w:hRule="exac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CT Skill Development or Strategy Developme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ori and Pasifika Context/Achievement focus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PIC – </w:t>
      </w:r>
      <w:r>
        <w:rPr>
          <w:rFonts w:cs="Arial" w:ascii="Arial" w:hAnsi="Arial"/>
          <w:b/>
          <w:sz w:val="28"/>
          <w:szCs w:val="28"/>
        </w:rPr>
        <w:t>ALGEBRA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127"/>
        <w:gridCol w:w="1984"/>
        <w:gridCol w:w="1843"/>
        <w:gridCol w:w="1753"/>
        <w:gridCol w:w="2410"/>
        <w:gridCol w:w="1507"/>
      </w:tblGrid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LEARNING PROGRAMME:   </w:t>
            </w:r>
            <w:r>
              <w:rPr>
                <w:rFonts w:cs="Arial" w:ascii="Arial" w:hAnsi="Arial"/>
                <w:b/>
                <w:sz w:val="28"/>
                <w:szCs w:val="28"/>
              </w:rPr>
              <w:t>9MAT</w:t>
            </w:r>
            <w:r>
              <w:rPr>
                <w:rFonts w:cs="Arial" w:ascii="Arial" w:hAnsi="Arial"/>
                <w:b/>
              </w:rPr>
              <w:t xml:space="preserve">                 WEEK: </w:t>
            </w:r>
            <w:r>
              <w:rPr>
                <w:rFonts w:cs="Arial" w:ascii="Arial" w:hAnsi="Arial"/>
                <w:b/>
                <w:sz w:val="24"/>
                <w:szCs w:val="24"/>
              </w:rPr>
              <w:t>One</w:t>
            </w:r>
            <w:r>
              <w:rPr>
                <w:rFonts w:cs="Arial" w:ascii="Arial" w:hAnsi="Arial"/>
                <w:b/>
              </w:rPr>
              <w:t xml:space="preserve">                        FOCUS:  </w:t>
            </w:r>
            <w:r>
              <w:rPr>
                <w:rFonts w:cs="Arial" w:ascii="Arial" w:hAnsi="Arial"/>
                <w:b/>
                <w:sz w:val="24"/>
                <w:szCs w:val="24"/>
              </w:rPr>
              <w:t>Algebraic Express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ee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gure it Out book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pha Text book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mework book/ HW workshee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tranet and Internet Resources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resources</w:t>
            </w:r>
          </w:p>
        </w:tc>
      </w:tr>
      <w:tr>
        <w:trPr>
          <w:trHeight w:val="20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ic terms, expressions and convention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ps and Count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sheet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 Link Bk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11  Bagged Cub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ps &amp; Counters Homework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ic expression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 forms i.e. 2m = m + 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plifying sums of term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bl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itu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ps and Count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sheet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 3-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22 Cup Cap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ps &amp; Count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work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 and Unlike ter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ps and Envelopes workshe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ps &amp; Envelopes HW she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bl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s to Algebr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itu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71120</wp:posOffset>
                      </wp:positionV>
                      <wp:extent cx="18097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5pt,5.6pt" to="64.05pt,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entences      Algeb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Why did the cow…?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10 Ex 21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18 Ex 22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11 Ex 21.2 – 21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28 Ex 23.2, 23.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6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75 Substitu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77 Words to symbo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76 Formul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ALGEBRA</w:t>
      </w:r>
      <w:r>
        <w:rPr>
          <w:rFonts w:cs="Arial" w:ascii="Arial" w:hAnsi="Arial"/>
          <w:b/>
        </w:rPr>
        <w:t xml:space="preserve">       LEARNING PROGRAMME:   </w:t>
      </w:r>
      <w:r>
        <w:rPr>
          <w:rFonts w:cs="Arial" w:ascii="Arial" w:hAnsi="Arial"/>
          <w:b/>
          <w:sz w:val="28"/>
          <w:szCs w:val="28"/>
        </w:rPr>
        <w:t>9MAT</w:t>
      </w:r>
      <w:r>
        <w:rPr>
          <w:rFonts w:cs="Arial" w:ascii="Arial" w:hAnsi="Arial"/>
          <w:b/>
        </w:rPr>
        <w:t xml:space="preserve">                 WEEK: </w:t>
      </w:r>
      <w:r>
        <w:rPr>
          <w:rFonts w:cs="Arial" w:ascii="Arial" w:hAnsi="Arial"/>
          <w:b/>
          <w:sz w:val="24"/>
          <w:szCs w:val="24"/>
        </w:rPr>
        <w:t xml:space="preserve"> Two</w:t>
      </w:r>
      <w:r>
        <w:rPr>
          <w:rFonts w:cs="Arial" w:ascii="Arial" w:hAnsi="Arial"/>
          <w:b/>
        </w:rPr>
        <w:t xml:space="preserve">                         FOCUS: </w:t>
      </w:r>
      <w:r>
        <w:rPr>
          <w:rFonts w:cs="Arial" w:ascii="Arial" w:hAnsi="Arial"/>
          <w:b/>
          <w:sz w:val="24"/>
          <w:szCs w:val="24"/>
        </w:rPr>
        <w:t>Algebraic Manipulatio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60"/>
        <w:gridCol w:w="1460"/>
        <w:gridCol w:w="567"/>
        <w:gridCol w:w="1611"/>
        <w:gridCol w:w="657"/>
        <w:gridCol w:w="141"/>
        <w:gridCol w:w="1242"/>
        <w:gridCol w:w="459"/>
        <w:gridCol w:w="1470"/>
        <w:gridCol w:w="231"/>
        <w:gridCol w:w="2179"/>
        <w:gridCol w:w="150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eet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gure it Out books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pha Text book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mework book/ HW worksheet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anet and Internet Resource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resources</w:t>
            </w:r>
          </w:p>
        </w:tc>
      </w:tr>
      <w:tr>
        <w:trPr>
          <w:trHeight w:val="16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plifying multipli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g. b X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7 X 2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r X r X 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sion: Multiplying and Dividing  with indices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13 Ex 21.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30 Ex 23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31 Ex 23.5, 23.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34 Ex 23.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35 Ex 23.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69, 7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 and Unlike ter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t and simplify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t Like Term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14 Ex 21.6, 21.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16 Ex 21.8, 21.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71 Simplifying Add/Sub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and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le bracke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e brackets &amp; simplifying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anding Bracke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gonomical Chook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52 Ex 25.4 – 25.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55 Ex 25.8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72 Expand bracket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orising single bracke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oris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gement Puzzl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5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 25.10 – 25.15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9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LGEBRA         </w:t>
            </w:r>
            <w:r>
              <w:rPr>
                <w:rFonts w:cs="Arial" w:ascii="Arial" w:hAnsi="Arial"/>
                <w:b/>
              </w:rPr>
              <w:t xml:space="preserve">LEARNING PROGRAMME:   </w:t>
            </w:r>
            <w:r>
              <w:rPr>
                <w:rFonts w:cs="Arial" w:ascii="Arial" w:hAnsi="Arial"/>
                <w:b/>
                <w:sz w:val="28"/>
                <w:szCs w:val="28"/>
              </w:rPr>
              <w:t>9MAT</w:t>
            </w:r>
            <w:r>
              <w:rPr>
                <w:rFonts w:cs="Arial" w:ascii="Arial" w:hAnsi="Arial"/>
                <w:b/>
              </w:rPr>
              <w:t xml:space="preserve">                 WEEK:  </w:t>
            </w:r>
            <w:r>
              <w:rPr>
                <w:rFonts w:cs="Arial" w:ascii="Arial" w:hAnsi="Arial"/>
                <w:b/>
                <w:sz w:val="24"/>
                <w:szCs w:val="24"/>
              </w:rPr>
              <w:t>Three</w:t>
            </w:r>
            <w:r>
              <w:rPr>
                <w:rFonts w:cs="Arial" w:ascii="Arial" w:hAnsi="Arial"/>
                <w:b/>
              </w:rPr>
              <w:t xml:space="preserve">                        FOCUS:  Patter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ee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gure it Out books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pha Text boo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mework book/ HW worksheet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anet and Internet Resource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resources</w:t>
            </w:r>
          </w:p>
        </w:tc>
      </w:tr>
      <w:tr>
        <w:trPr>
          <w:trHeight w:val="18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Algebra to generalise a ru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ing the Hundreds Board – suggested lesson plan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 Link Book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2 Pyramid Par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1 Something Adds U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0 Vedic Digi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gebra 4+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2 Calendars and Short Cu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a rule for patterns in geometric desig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 Algebra to express the rule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gebra 3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1 Terrific T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2 Sticking Arou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 Tukutuku Patter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4 Pegging Proble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5 Pattern Para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 3-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1 Pattern Predi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gebra 3-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9 Ten-storey Thom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 Link Book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4 Cube Sig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6 Fenc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12 Building Bor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18 Tiling Teasers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e finding an algebraic rule for patterns in geometric desig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81  Describing a Patter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Patter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a tab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 and use a rul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s the rule algebraically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chstick Pattern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 4 Book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2 Straw Chai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6 Bailey Bridg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13 Pegged Out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24 Ex 22.3, 22.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82 Formulas for Pattern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LGEBRA  </w:t>
            </w:r>
            <w:r>
              <w:rPr>
                <w:rFonts w:cs="Arial" w:ascii="Arial" w:hAnsi="Arial"/>
                <w:b/>
              </w:rPr>
              <w:t xml:space="preserve">LEARNING PROGRAMME:   </w:t>
            </w:r>
            <w:r>
              <w:rPr>
                <w:rFonts w:cs="Arial" w:ascii="Arial" w:hAnsi="Arial"/>
                <w:b/>
                <w:sz w:val="28"/>
                <w:szCs w:val="28"/>
              </w:rPr>
              <w:t>9MAT</w:t>
            </w:r>
            <w:r>
              <w:rPr>
                <w:rFonts w:cs="Arial" w:ascii="Arial" w:hAnsi="Arial"/>
                <w:b/>
              </w:rPr>
              <w:t xml:space="preserve">                 WEEK:   </w:t>
            </w:r>
            <w:r>
              <w:rPr>
                <w:rFonts w:cs="Arial" w:ascii="Arial" w:hAnsi="Arial"/>
                <w:b/>
                <w:sz w:val="24"/>
                <w:szCs w:val="24"/>
              </w:rPr>
              <w:t>Four</w:t>
            </w:r>
            <w:r>
              <w:rPr>
                <w:rFonts w:cs="Arial" w:ascii="Arial" w:hAnsi="Arial"/>
                <w:b/>
              </w:rPr>
              <w:t xml:space="preserve">                       FOCUS: Solving Equ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eets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gure it Out book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pha Text boo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mework book/ HW worksheets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anet and Internet Resource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resources</w:t>
            </w:r>
          </w:p>
        </w:tc>
      </w:tr>
      <w:tr>
        <w:trPr>
          <w:trHeight w:val="17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phing  simple patterns &amp; relationships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gebra 3-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14 Tongan Trav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19 Stacks of Mone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20 Graphic Detai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 4 Lin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21 Whanau Pho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22 Graphic Detai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 4 Book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24 Changing Tyr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 4 Book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22 Car Journe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23 Surfboard Sum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74 Ex 27.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83 Graph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84 Co ordina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7 Using Graphs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rsing operations to solve equ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’s My Number = suggested lesson pla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 4 Bk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4 Number Crunch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22 Number Puzz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 4 Bk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12 Problem Smorgasbo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gebra 4 Bk 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4 Number Juggl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74 Guess the Number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ing Equ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simple equations from wor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step back trac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w chart or “Bubble method”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cal Illu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tion pep test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36 Ex 24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37 Ex 24.3 – 24.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73 One step equations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ing 2-step equa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problem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zzle Ex 19E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41 Ex 24.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LGEBRA  </w:t>
            </w:r>
            <w:r>
              <w:rPr>
                <w:rFonts w:cs="Arial" w:ascii="Arial" w:hAnsi="Arial"/>
                <w:b/>
              </w:rPr>
              <w:t xml:space="preserve">LEARNING PROGRAMME:   </w:t>
            </w:r>
            <w:r>
              <w:rPr>
                <w:rFonts w:cs="Arial" w:ascii="Arial" w:hAnsi="Arial"/>
                <w:b/>
                <w:sz w:val="28"/>
                <w:szCs w:val="28"/>
              </w:rPr>
              <w:t>9MAT</w:t>
            </w:r>
            <w:r>
              <w:rPr>
                <w:rFonts w:cs="Arial" w:ascii="Arial" w:hAnsi="Arial"/>
                <w:b/>
              </w:rPr>
              <w:t xml:space="preserve">                 WEEK:   </w:t>
            </w:r>
            <w:r>
              <w:rPr>
                <w:rFonts w:cs="Arial" w:ascii="Arial" w:hAnsi="Arial"/>
                <w:b/>
                <w:sz w:val="24"/>
                <w:szCs w:val="24"/>
              </w:rPr>
              <w:t>Five</w:t>
            </w:r>
            <w:r>
              <w:rPr>
                <w:rFonts w:cs="Arial" w:ascii="Arial" w:hAnsi="Arial"/>
                <w:b/>
              </w:rPr>
              <w:t xml:space="preserve">                       FOCUS: Solving Equ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eets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gure it Out book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pha Text boo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mework book/ HW worksheets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anet and Internet Resource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ing hard equ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’s on both sid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er answ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ing with bracket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er Solving Equations 3.8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40 Ex 24.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43 Ex 24.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 34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 24.11 -24.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56 Ex 25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ing word problem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problems 3.10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41 Ex 24.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348 Ex 24.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ic express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tern &amp; formul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ing equation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xture of problems 3.9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7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89 Ex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of Ex B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22:18:00Z</dcterms:created>
  <dc:creator>ssullivan</dc:creator>
  <dc:description/>
  <cp:keywords/>
  <dc:language>en-US</dc:language>
  <cp:lastModifiedBy>ablackman</cp:lastModifiedBy>
  <cp:lastPrinted>2008-03-19T10:57:00Z</cp:lastPrinted>
  <dcterms:modified xsi:type="dcterms:W3CDTF">2008-07-03T22:18:00Z</dcterms:modified>
  <cp:revision>2</cp:revision>
  <dc:subject/>
  <dc:title>TOPIC – Lesson by Lesson Template</dc:title>
</cp:coreProperties>
</file>