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Ti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(Tidy Numbers often end in a zero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sz w:val="5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10, 20, 25, 70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100, 460, 600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1000, 13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Tid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(Tidy Numbers often end in a zero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sz w:val="5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10, 20, 25, 70,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100, 460, 600,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1000, 13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49:00Z</dcterms:created>
  <dc:creator>wps</dc:creator>
  <dc:description/>
  <dc:language>en-US</dc:language>
  <cp:lastModifiedBy>An Employee of</cp:lastModifiedBy>
  <cp:lastPrinted>2004-05-27T17:11:00Z</cp:lastPrinted>
  <dcterms:modified xsi:type="dcterms:W3CDTF">2006-05-22T02:49:00Z</dcterms:modified>
  <cp:revision>2</cp:revision>
  <dc:subject/>
  <dc:title/>
</cp:coreProperties>
</file>