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0505</wp:posOffset>
                </wp:positionH>
                <wp:positionV relativeFrom="paragraph">
                  <wp:posOffset>170180</wp:posOffset>
                </wp:positionV>
                <wp:extent cx="6362700" cy="9518650"/>
                <wp:effectExtent l="38100" t="38100" r="38735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2640" cy="9518760"/>
                        </a:xfrm>
                        <a:custGeom>
                          <a:avLst/>
                          <a:gdLst>
                            <a:gd name="textAreaLeft" fmla="*/ 69480 w 3607200"/>
                            <a:gd name="textAreaRight" fmla="*/ 3537720 w 3607200"/>
                            <a:gd name="textAreaTop" fmla="*/ 69480 h 5396400"/>
                            <a:gd name="textAreaBottom" fmla="*/ 5326920 h 5396400"/>
                          </a:gdLst>
                          <a:ahLst/>
                          <a:rect l="textAreaLeft" t="textAreaTop" r="textAreaRight" b="textAreaBottom"/>
                          <a:pathLst>
                            <a:path w="21600" h="32313">
                              <a:moveTo>
                                <a:pt x="1426" y="0"/>
                              </a:moveTo>
                              <a:arcTo wR="1426" hR="1426" stAng="16200000" swAng="-5400000"/>
                              <a:lnTo>
                                <a:pt x="0" y="30887"/>
                              </a:lnTo>
                              <a:arcTo wR="1426" hR="1426" stAng="10800000" swAng="-5400000"/>
                              <a:lnTo>
                                <a:pt x="20174" y="32313"/>
                              </a:lnTo>
                              <a:arcTo wR="1426" hR="1426" stAng="5400000" swAng="-5400000"/>
                              <a:lnTo>
                                <a:pt x="21600" y="1426"/>
                              </a:lnTo>
                              <a:arcTo wR="1426" hR="1426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i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Place Valu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0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43+2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0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=(43+20)+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0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237-10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0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=(237-100)-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.15pt;margin-top:13.4pt;width:500.95pt;height:74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b/>
                          <w:i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Place Valu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0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43+25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0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=(43+20)+5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0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237-106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0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=(237-100)-6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02:54:00Z</dcterms:created>
  <dc:creator>wps</dc:creator>
  <dc:description/>
  <dc:language>en-US</dc:language>
  <cp:lastModifiedBy>An Employee of</cp:lastModifiedBy>
  <cp:lastPrinted>2003-07-07T16:43:00Z</cp:lastPrinted>
  <dcterms:modified xsi:type="dcterms:W3CDTF">2006-05-22T02:54:00Z</dcterms:modified>
  <cp:revision>2</cp:revision>
  <dc:subject/>
  <dc:title/>
</cp:coreProperties>
</file>