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b/>
                                <w:i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Mult. and Div. using Facto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3x12=43x3x2x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2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16÷12=216÷2÷2÷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90÷6=90÷3÷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0"/>
                          <w:b/>
                          <w:i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Mult. and Div. using Facto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3x12=43x3x2x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2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16÷12=216÷2÷2÷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90÷6=90÷3÷2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4:00Z</dcterms:created>
  <dc:creator>wps</dc:creator>
  <dc:description/>
  <dc:language>en-US</dc:language>
  <cp:lastModifiedBy>An Employee of</cp:lastModifiedBy>
  <cp:lastPrinted>2004-05-17T12:47:00Z</cp:lastPrinted>
  <dcterms:modified xsi:type="dcterms:W3CDTF">2006-05-22T02:54:00Z</dcterms:modified>
  <cp:revision>2</cp:revision>
  <dc:subject/>
  <dc:title/>
</cp:coreProperties>
</file>