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Hundreds Board and Thousands Book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>
          <w:lang w:val="en-NZ"/>
        </w:rPr>
        <w:t>These symbols tell you how to move on the Hundreds Board and Thousands Book.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154940</wp:posOffset>
                </wp:positionV>
                <wp:extent cx="5806440" cy="738251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6440" cy="7382520"/>
                          <a:chOff x="0" y="0"/>
                          <a:chExt cx="5806440" cy="738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6440" cy="457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1560" cy="74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NZ" w:eastAsia="zh-CN" w:bidi="ar-SA"/>
                                  </w:rPr>
                                  <w:t xml:space="preserve">         left,             right,             up,          dow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auto"/>
                                    <w:lang w:val="en-NZ" w:eastAsia="zh-CN" w:bidi="ar-SA"/>
                                  </w:rPr>
                                  <w:t xml:space="preserve">           forwards one page (add 100),                   back one page (subtract 100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4520" y="123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562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720" y="417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9120" y="579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5220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6680" y="4989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63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863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777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160" y="15087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4600" y="15087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160" y="13298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25786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0" y="25786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5360" y="2725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730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2591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749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0" y="2604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709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0" y="2733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9600" y="2619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6720" y="26168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0960" y="2619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240" y="25862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30834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080" y="27064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0" y="3060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3060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760" y="28969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520" y="2937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3160" y="2937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9534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9160" y="29509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440" y="29559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6480" y="3060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1880" y="2945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2880" y="305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920" y="3049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360" y="3045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3394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32803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3392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33933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34257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34066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8240" y="34358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34423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33120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1480" y="34423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8760" y="33134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5560" y="3310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34596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6560" y="3465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37864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37854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6558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7680" y="378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3440" y="3784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440" y="37764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160" y="37771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840" y="3773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8200" y="37879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120" y="3663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640" y="367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6320" y="378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240" y="3791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412956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080" y="3965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480" y="4113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412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4134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3840" y="412128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7920" y="3974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0" y="3974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3000" y="41130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7360" y="412704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3960" y="3941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9440" y="4113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1800" y="41187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44791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4358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4346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4352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43250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7160" y="446148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0" y="4453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44424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2480" y="44928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5007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400" y="448992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9120" y="4340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9680" y="45104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77160" y="4500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4480" y="5405040"/>
                            <a:ext cx="4776480" cy="1977480"/>
                          </a:xfrm>
                        </wpg:grpSpPr>
                        <wps:wsp>
                          <wps:cNvSpPr/>
                          <wps:spPr>
                            <a:xfrm>
                              <a:off x="0" y="1206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7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11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112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720" y="128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137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1288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760" y="137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880" y="146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6600" y="262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360" y="34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6280" y="342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46800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4593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096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040" y="467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480" y="476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338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4520" y="4431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120" y="4845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0" y="4845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7280" y="467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4672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0640" y="348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240" y="34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6480" y="347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60" y="826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720" y="8172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7040" y="6598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5640" y="7970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560" y="8053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160" y="8319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9320" y="7113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7030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6948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8402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7760" y="831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0880" y="839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7864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116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16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1613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161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4480" y="118944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9520" y="10591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9560" y="11696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4960" y="11772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50948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138132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13806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572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8880" y="15076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0" y="15159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6440" y="154512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6920" y="15534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8760" y="155340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332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536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0520" y="1567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186516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873440"/>
                              <a:ext cx="28836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186444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863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960" y="18637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640" y="17190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9440" y="18460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560" y="1883520"/>
                              <a:ext cx="288360" cy="0"/>
                            </a:xfrm>
                            <a:prstGeom prst="line">
                              <a:avLst/>
                            </a:prstGeom>
                            <a:ln w="3492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176148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8080" y="1871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3920" y="18712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0120" y="187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7680" y="187956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5pt;margin-top:12.2pt;width:457.15pt;height:581.2pt" coordorigin="115,244" coordsize="9143,11624">
                <v:group id="shape_0" style="position:absolute;left:115;top:244;width:9143;height:72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5;top:244;width:8600;height:11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NZ" w:eastAsia="zh-CN" w:bidi="ar-SA"/>
                            </w:rPr>
                            <w:t xml:space="preserve">         left,             right,             up,          dow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auto"/>
                              <w:lang w:val="en-NZ" w:eastAsia="zh-CN" w:bidi="ar-SA"/>
                            </w:rPr>
                            <w:t xml:space="preserve">           forwards one page (add 100),                   back one page (subtract 100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74,439" to="713,43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82,490" to="1921,4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05,310" to="3305,64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34,335" to="4334,6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9,1066" to="862,1066" stroked="t" o:allowincell="f" style="position:absolute">
                    <v:stroke color="black" weight="316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771,1030" to="5224,103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874,1604" to="1874,19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29,1604" to="2029,19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31,1784" to="2470,17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89,2620" to="2442,262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516,2620" to="2969,262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3095,2338" to="3095,267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30,4305" to="1230,464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85,4305" to="1385,464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887,4536" to="2226,453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45,4545" to="1784,454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75,4325" to="3375,466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2,4574" to="1081,45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11,4345" to="3511,46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84,4510" to="3923,451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12,4549" to="5851,4549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30,4369" to="6130,47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984,4365" to="5984,470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58,4369" to="6258,470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02,4317" to="7802,46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98,5100" to="3537,510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98,4506" to="8237,45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5,5063" to="1004,506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77,5064" to="1416,506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13,4806" to="1513,514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48,4870" to="3648,520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89,4870" to="3789,5209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84,4895" to="5384,523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47,4891" to="5547,523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34,4899" to="5234,523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653,5063" to="5992,506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929,4882" to="7929,522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482,5049" to="8821,50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915,5046" to="9254,50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024,5041" to="8363,504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19,5590" to="1158,559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30,5410" to="730,57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88,5586" to="1527,558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26,5588" to="2079,5588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71,5639" to="4124,563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8,5609" to="3591,560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35,5655" to="5774,565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883,5665" to="6336,566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64,5460" to="6464,579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708,5665" to="8161,566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44,5462" to="8444,5801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34,5457" to="8234,5796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919,5692" to="9258,56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03,5701" to="8842,570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6,6207" to="1095,620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50,6205" to="1603,620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59,6001" to="1759,63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23,6208" to="3962,620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07,6204" to="3546,620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43,6191" to="4496,6191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0,6192" to="8083,61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9,6187" to="7552,6187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90,6209" to="6943,620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1,6013" to="8161,635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49,6035" to="8349,637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881,6208" to="9220,620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440,6215" to="8779,6215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58,6747" to="1311,674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449,6489" to="1449,68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14,6721" to="1853,672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751,6747" to="4090,674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00,6756" to="3739,675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37,6734" to="4590,6734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663,6503" to="4663,684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792,6503" to="4792,684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59,6721" to="7612,6721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536,6743" to="6989,6743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7775,6451" to="7775,6790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66,6722" to="8705,6722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913,6730" to="8252,67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70,7298" to="1423,7298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0,7107" to="1810,744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64,7089" to="1664,74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18,7098" to="1518,743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20,7055" to="3520,739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91,7270" to="4044,7270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106,7257" to="4559,725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4642,7240" to="4981,724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418,7319" to="6871,73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50,7332" to="8003,733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41,7315" to="7394,7315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61,7079" to="8161,74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697,7347" to="9036,7347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68,7331" to="8607,733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62;top:8756;width:7521;height:3113">
                  <v:line id="shape_0" from="862,8946" to="1315,894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3,8756" to="1423,909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83,8757" to="1583,909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641,8932" to="1980,893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1,8933" to="2380,893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28,8959" to="3981,895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3,8756" to="4063,909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34,8972" to="4473,897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795,8959" to="6248,895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8,8972" to="6781,897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8,8986" to="7301,898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70,8797" to="7770,91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609,8810" to="7609,91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23,8810" to="7423,914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69,9493" to="1422,949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75,9479" to="1928,947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45,9289" to="2045,9628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46,9492" to="2485,94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608,9506" to="4061,950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57,9289" to="4157,96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03,9289" to="4303,962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381,9454" to="4720,945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875,9519" to="6328,95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24,9519" to="6877,9519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84,9492" to="7437,94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15,9492" to="7968,949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76,9304" to="8076,964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23,9303" to="8223,964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384,9303" to="8384,964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138,10057" to="1591,10057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1657,10043" to="2110,10043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2259,9795" to="2259,1013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61,10011" to="3100,10011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348,10024" to="2687,10024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245,10066" to="5698,1006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4,9876" to="6184,1021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24,9863" to="6024,102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838,9850" to="5838,1018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067,10079" to="7406,1007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54,10066" to="6993,1006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81,10078" to="6620,1007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22,10612" to="1675,10612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1,10598" to="2100,105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61,10584" to="3700,105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35,10598" to="3274,105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548,10585" to="2887,105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61,10584" to="2500,1058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78,10629" to="6031,10629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153,10424" to="6153,10763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57,10598" to="6996,10598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40,10610" to="6579,1061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258,11133" to="1711,1113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10,10931" to="1810,112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943,10930" to="1943,112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93,11130" to="2832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53,11130" to="2392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33,11130" to="3672,11130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920,11143" to="3259,1114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71,11189" to="5924,11189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991,11202" to="6444,1120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498,11202" to="6951,1120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7828,11225" to="8167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028,11225" to="7367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14,11225" to="7753,1122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805,11693" to="2258,11693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8,11706" to="1711,11706" stroked="t" o:allowincell="f" style="position:absolute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08,11692" to="2647,1169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708,11691" to="3047,116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108,11691" to="3447,1169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26,11463" to="3526,11802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86,11663" to="3925,1166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51,11722" to="6004,11722" stroked="t" o:allowincell="f" style="position:absolute;flip:x">
                    <v:stroke color="black" weight="3492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117,11530" to="6117,1186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426,11703" to="7765,1170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026,11703" to="7365,1170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26,11716" to="6965,1171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13,11716" to="6552,1171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xample 1:    22             (Start at 22, go down two squares to 42 and to the right one square to arrive at 43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xample 2:     576                    (Start at 576 go back two pages to 376 and up one square to 366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Exercise A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Work out the answers to these questions.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</w:t>
      </w:r>
      <w:r>
        <w:rPr>
          <w:lang w:val="en-NZ"/>
        </w:rPr>
        <w:t xml:space="preserve">)  65                             </w:t>
      </w:r>
      <w:r>
        <w:rPr>
          <w:i/>
          <w:lang w:val="en-NZ"/>
        </w:rPr>
        <w:t>2</w:t>
      </w:r>
      <w:r>
        <w:rPr>
          <w:lang w:val="en-NZ"/>
        </w:rPr>
        <w:t xml:space="preserve">)   33                     </w:t>
      </w:r>
      <w:r>
        <w:rPr>
          <w:i/>
          <w:lang w:val="en-NZ"/>
        </w:rPr>
        <w:t>3</w:t>
      </w:r>
      <w:r>
        <w:rPr>
          <w:lang w:val="en-NZ"/>
        </w:rPr>
        <w:t xml:space="preserve">)  100                        </w:t>
      </w:r>
      <w:r>
        <w:rPr>
          <w:i/>
          <w:lang w:val="en-NZ"/>
        </w:rPr>
        <w:t>4</w:t>
      </w:r>
      <w:r>
        <w:rPr>
          <w:lang w:val="en-NZ"/>
        </w:rPr>
        <w:t xml:space="preserve">)   19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5</w:t>
      </w:r>
      <w:r>
        <w:rPr>
          <w:lang w:val="en-NZ"/>
        </w:rPr>
        <w:t xml:space="preserve">)  74                            </w:t>
      </w:r>
      <w:r>
        <w:rPr>
          <w:i/>
          <w:lang w:val="en-NZ"/>
        </w:rPr>
        <w:t xml:space="preserve"> 6</w:t>
      </w:r>
      <w:r>
        <w:rPr>
          <w:lang w:val="en-NZ"/>
        </w:rPr>
        <w:t xml:space="preserve">)  41                      </w:t>
      </w:r>
      <w:r>
        <w:rPr>
          <w:i/>
          <w:lang w:val="en-NZ"/>
        </w:rPr>
        <w:t>7</w:t>
      </w:r>
      <w:r>
        <w:rPr>
          <w:lang w:val="en-NZ"/>
        </w:rPr>
        <w:t xml:space="preserve">)  9                             </w:t>
      </w:r>
      <w:r>
        <w:rPr>
          <w:i/>
          <w:lang w:val="en-NZ"/>
        </w:rPr>
        <w:t>8</w:t>
      </w:r>
      <w:r>
        <w:rPr>
          <w:lang w:val="en-NZ"/>
        </w:rPr>
        <w:t xml:space="preserve">)  57                      </w:t>
      </w:r>
    </w:p>
    <w:p>
      <w:pPr>
        <w:pStyle w:val="Normal"/>
        <w:rPr>
          <w:lang w:val="en-NZ" w:eastAsia="en-US"/>
        </w:rPr>
      </w:pPr>
      <w:r>
        <w:rPr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0</wp:posOffset>
                </wp:positionH>
                <wp:positionV relativeFrom="paragraph">
                  <wp:posOffset>126365</wp:posOffset>
                </wp:positionV>
                <wp:extent cx="0" cy="215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9.95pt" to="212pt,26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lang w:val="en-NZ"/>
        </w:rPr>
        <w:t>9</w:t>
      </w:r>
      <w:r>
        <w:rPr>
          <w:lang w:val="en-NZ"/>
        </w:rPr>
        <w:t xml:space="preserve">)  87                           </w:t>
      </w:r>
      <w:r>
        <w:rPr>
          <w:i/>
          <w:lang w:val="en-NZ"/>
        </w:rPr>
        <w:t>10</w:t>
      </w:r>
      <w:r>
        <w:rPr>
          <w:lang w:val="en-NZ"/>
        </w:rPr>
        <w:t xml:space="preserve">)  5                       </w:t>
      </w:r>
      <w:r>
        <w:rPr>
          <w:i/>
          <w:lang w:val="en-NZ"/>
        </w:rPr>
        <w:t>11</w:t>
      </w:r>
      <w:r>
        <w:rPr>
          <w:lang w:val="en-NZ"/>
        </w:rPr>
        <w:t xml:space="preserve">)  26                        </w:t>
      </w:r>
      <w:r>
        <w:rPr>
          <w:i/>
          <w:lang w:val="en-NZ"/>
        </w:rPr>
        <w:t>12</w:t>
      </w:r>
      <w:r>
        <w:rPr>
          <w:lang w:val="en-NZ"/>
        </w:rPr>
        <w:t xml:space="preserve">)  57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3</w:t>
      </w:r>
      <w:r>
        <w:rPr>
          <w:lang w:val="en-NZ"/>
        </w:rPr>
        <w:t xml:space="preserve">) 23                          </w:t>
      </w:r>
      <w:r>
        <w:rPr>
          <w:i/>
          <w:lang w:val="en-NZ"/>
        </w:rPr>
        <w:t>14</w:t>
      </w:r>
      <w:r>
        <w:rPr>
          <w:lang w:val="en-NZ"/>
        </w:rPr>
        <w:t xml:space="preserve">)  81                               </w:t>
      </w:r>
      <w:r>
        <w:rPr>
          <w:i/>
          <w:lang w:val="en-NZ"/>
        </w:rPr>
        <w:t>15</w:t>
      </w:r>
      <w:r>
        <w:rPr>
          <w:lang w:val="en-NZ"/>
        </w:rPr>
        <w:t xml:space="preserve">)       25        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6</w:t>
      </w:r>
      <w:r>
        <w:rPr>
          <w:lang w:val="en-NZ"/>
        </w:rPr>
        <w:t xml:space="preserve">) 150                        </w:t>
      </w:r>
      <w:r>
        <w:rPr>
          <w:i/>
          <w:lang w:val="en-NZ"/>
        </w:rPr>
        <w:t>17</w:t>
      </w:r>
      <w:r>
        <w:rPr>
          <w:lang w:val="en-NZ"/>
        </w:rPr>
        <w:t xml:space="preserve">)  360                             </w:t>
      </w:r>
      <w:r>
        <w:rPr>
          <w:i/>
          <w:lang w:val="en-NZ"/>
        </w:rPr>
        <w:t>18</w:t>
      </w:r>
      <w:r>
        <w:rPr>
          <w:lang w:val="en-NZ"/>
        </w:rPr>
        <w:t xml:space="preserve">)      798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9</w:t>
      </w:r>
      <w:r>
        <w:rPr>
          <w:lang w:val="en-NZ"/>
        </w:rPr>
        <w:t xml:space="preserve">)  778                        </w:t>
      </w:r>
      <w:r>
        <w:rPr>
          <w:i/>
          <w:lang w:val="en-NZ"/>
        </w:rPr>
        <w:t>20</w:t>
      </w:r>
      <w:r>
        <w:rPr>
          <w:lang w:val="en-NZ"/>
        </w:rPr>
        <w:t xml:space="preserve">)  583                             </w:t>
      </w:r>
      <w:r>
        <w:rPr>
          <w:i/>
          <w:lang w:val="en-NZ"/>
        </w:rPr>
        <w:t>21</w:t>
      </w:r>
      <w:r>
        <w:rPr>
          <w:lang w:val="en-NZ"/>
        </w:rPr>
        <w:t xml:space="preserve">)      17    </w:t>
      </w:r>
      <w:r>
        <w:rPr>
          <w:i/>
          <w:lang w:val="en-NZ"/>
        </w:rPr>
        <w:t xml:space="preserve">                            </w:t>
      </w:r>
      <w:r>
        <w:rPr>
          <w:lang w:val="en-NZ"/>
        </w:rPr>
        <w:t xml:space="preserve">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u w:val="single"/>
          <w:lang w:val="en-NZ"/>
        </w:rPr>
        <w:t>Exercise B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ind the answers to these problem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</w:t>
      </w:r>
      <w:r>
        <w:rPr>
          <w:lang w:val="en-NZ"/>
        </w:rPr>
        <w:t xml:space="preserve">)   879                            </w:t>
      </w:r>
      <w:r>
        <w:rPr>
          <w:i/>
          <w:lang w:val="en-NZ"/>
        </w:rPr>
        <w:t>2</w:t>
      </w:r>
      <w:r>
        <w:rPr>
          <w:lang w:val="en-NZ"/>
        </w:rPr>
        <w:t xml:space="preserve">)   981                     </w:t>
      </w:r>
      <w:r>
        <w:rPr>
          <w:i/>
          <w:lang w:val="en-NZ"/>
        </w:rPr>
        <w:t>3</w:t>
      </w:r>
      <w:r>
        <w:rPr>
          <w:lang w:val="en-NZ"/>
        </w:rPr>
        <w:t xml:space="preserve">)   775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4</w:t>
      </w:r>
      <w:r>
        <w:rPr>
          <w:lang w:val="en-NZ"/>
        </w:rPr>
        <w:t xml:space="preserve">)    873                            </w:t>
      </w:r>
      <w:r>
        <w:rPr>
          <w:i/>
          <w:lang w:val="en-NZ"/>
        </w:rPr>
        <w:t>5</w:t>
      </w:r>
      <w:r>
        <w:rPr>
          <w:lang w:val="en-NZ"/>
        </w:rPr>
        <w:t xml:space="preserve">)   939                     </w:t>
      </w:r>
      <w:r>
        <w:rPr>
          <w:i/>
          <w:lang w:val="en-NZ"/>
        </w:rPr>
        <w:t>6</w:t>
      </w:r>
      <w:r>
        <w:rPr>
          <w:lang w:val="en-NZ"/>
        </w:rPr>
        <w:t xml:space="preserve">)   609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7</w:t>
      </w:r>
      <w:r>
        <w:rPr>
          <w:lang w:val="en-NZ"/>
        </w:rPr>
        <w:t xml:space="preserve">)    1762                                                </w:t>
      </w:r>
      <w:r>
        <w:rPr>
          <w:i/>
          <w:lang w:val="en-NZ"/>
        </w:rPr>
        <w:t>8</w:t>
      </w:r>
      <w:r>
        <w:rPr>
          <w:lang w:val="en-NZ"/>
        </w:rPr>
        <w:t xml:space="preserve">)   1871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9</w:t>
      </w:r>
      <w:r>
        <w:rPr>
          <w:lang w:val="en-NZ"/>
        </w:rPr>
        <w:t xml:space="preserve">)     2195                                               </w:t>
      </w:r>
      <w:r>
        <w:rPr>
          <w:i/>
          <w:lang w:val="en-NZ"/>
        </w:rPr>
        <w:t>10</w:t>
      </w:r>
      <w:r>
        <w:rPr>
          <w:lang w:val="en-NZ"/>
        </w:rPr>
        <w:t xml:space="preserve">)   3000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1</w:t>
      </w:r>
      <w:r>
        <w:rPr>
          <w:lang w:val="en-NZ"/>
        </w:rPr>
        <w:t xml:space="preserve">)    5283                                               </w:t>
      </w:r>
      <w:r>
        <w:rPr>
          <w:i/>
          <w:lang w:val="en-NZ"/>
        </w:rPr>
        <w:t>12</w:t>
      </w:r>
      <w:r>
        <w:rPr>
          <w:lang w:val="en-NZ"/>
        </w:rPr>
        <w:t xml:space="preserve">)   9398      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i/>
          <w:lang w:val="en-NZ"/>
        </w:rPr>
        <w:t>13</w:t>
      </w:r>
      <w:r>
        <w:rPr>
          <w:lang w:val="en-NZ"/>
        </w:rPr>
        <w:t xml:space="preserve">)    4807                                                </w:t>
      </w:r>
      <w:r>
        <w:rPr>
          <w:i/>
          <w:lang w:val="en-NZ"/>
        </w:rPr>
        <w:t>14</w:t>
      </w:r>
      <w:r>
        <w:rPr>
          <w:lang w:val="en-NZ"/>
        </w:rPr>
        <w:t xml:space="preserve">)   6003                                    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Use symbols to show these mov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i/>
          <w:lang w:val="en-NZ"/>
        </w:rPr>
        <w:t>15</w:t>
      </w:r>
      <w:r>
        <w:rPr>
          <w:lang w:val="en-NZ"/>
        </w:rPr>
        <w:t xml:space="preserve">)   197 to 218         </w:t>
      </w:r>
      <w:r>
        <w:rPr>
          <w:i/>
          <w:lang w:val="en-NZ"/>
        </w:rPr>
        <w:t>16</w:t>
      </w:r>
      <w:r>
        <w:rPr>
          <w:lang w:val="en-NZ"/>
        </w:rPr>
        <w:t xml:space="preserve">)    437 to 413      </w:t>
      </w:r>
      <w:r>
        <w:rPr>
          <w:i/>
          <w:lang w:val="en-NZ"/>
        </w:rPr>
        <w:t>17</w:t>
      </w:r>
      <w:r>
        <w:rPr>
          <w:lang w:val="en-NZ"/>
        </w:rPr>
        <w:t xml:space="preserve">)   845 to 997     </w:t>
      </w:r>
      <w:r>
        <w:rPr>
          <w:i/>
          <w:lang w:val="en-NZ"/>
        </w:rPr>
        <w:t>18</w:t>
      </w:r>
      <w:r>
        <w:rPr>
          <w:lang w:val="en-NZ"/>
        </w:rPr>
        <w:t>)   15 to 138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i/>
          <w:i/>
          <w:lang w:val="en-NZ"/>
        </w:rPr>
      </w:pPr>
      <w:r>
        <w:rPr>
          <w:i/>
          <w:lang w:val="en-NZ"/>
        </w:rPr>
        <w:t>19</w:t>
      </w:r>
      <w:r>
        <w:rPr>
          <w:lang w:val="en-NZ"/>
        </w:rPr>
        <w:t xml:space="preserve">)    1100 985    </w:t>
      </w:r>
      <w:r>
        <w:rPr>
          <w:i/>
          <w:lang w:val="en-NZ"/>
        </w:rPr>
        <w:t>20</w:t>
      </w:r>
      <w:r>
        <w:rPr>
          <w:lang w:val="en-NZ"/>
        </w:rPr>
        <w:t xml:space="preserve">)   7862 to 8001  </w:t>
      </w:r>
      <w:r>
        <w:rPr>
          <w:i/>
          <w:lang w:val="en-NZ"/>
        </w:rPr>
        <w:t>21</w:t>
      </w:r>
      <w:r>
        <w:rPr>
          <w:lang w:val="en-NZ"/>
        </w:rPr>
        <w:t xml:space="preserve">)   982 to 1310    </w:t>
      </w:r>
      <w:r>
        <w:rPr>
          <w:i/>
          <w:lang w:val="en-NZ"/>
        </w:rPr>
        <w:t>22</w:t>
      </w:r>
      <w:r>
        <w:rPr>
          <w:lang w:val="en-NZ"/>
        </w:rPr>
        <w:t>)   20029 to 19926</w:t>
      </w:r>
    </w:p>
    <w:p>
      <w:pPr>
        <w:pStyle w:val="Normal"/>
        <w:rPr>
          <w:i/>
          <w:i/>
          <w:u w:val="single"/>
          <w:lang w:val="en-NZ"/>
        </w:rPr>
      </w:pPr>
      <w:r>
        <w:rPr>
          <w:i/>
          <w:u w:val="single"/>
          <w:lang w:val="en-NZ"/>
        </w:rPr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</w:r>
    </w:p>
    <w:sectPr>
      <w:type w:val="nextPage"/>
      <w:pgSz w:w="11906" w:h="16838"/>
      <w:pgMar w:left="1797" w:right="179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3:44:00Z</dcterms:created>
  <dc:creator>Annie Blackman</dc:creator>
  <dc:description/>
  <cp:keywords/>
  <dc:language>en-US</dc:language>
  <cp:lastModifiedBy>ablackman</cp:lastModifiedBy>
  <cp:lastPrinted>2006-05-01T11:46:00Z</cp:lastPrinted>
  <dcterms:modified xsi:type="dcterms:W3CDTF">2006-04-30T23:52:00Z</dcterms:modified>
  <cp:revision>12</cp:revision>
  <dc:subject/>
  <dc:title>Hundreds Boards and Thousands Book</dc:title>
</cp:coreProperties>
</file>