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ndreds Board and Thousands Book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SNAKES Worksheet 2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 out the mystery numbers on these “snakes”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7160</wp:posOffset>
                </wp:positionV>
                <wp:extent cx="6275070" cy="7290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5160" cy="7290360"/>
                          <a:chOff x="0" y="0"/>
                          <a:chExt cx="6275160" cy="7290360"/>
                        </a:xfrm>
                      </wpg:grpSpPr>
                      <wps:wsp>
                        <wps:cNvSpPr txBox="1"/>
                        <wps:spPr>
                          <a:xfrm>
                            <a:off x="36720" y="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6640" y="4140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200" y="5220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7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440" y="6408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?</w:t>
                                <w:t>?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" y="175248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76328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5000" y="176220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9</w:t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4120" y="174060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  <w:t>7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7680" y="363996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8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366012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6280" y="365004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6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440" y="364032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?</w:t>
                                <w:t>9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4820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241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2520" y="579636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7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9800" y="581652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915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9560" y="5828040"/>
                            <a:ext cx="1425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87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en-US" w:bidi="ar-SA"/>
                                </w:rPr>
                                <w:t>?</w:t>
                                <w:t>?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10.8pt;width:494.1pt;height:574.05pt" coordorigin="-30,216" coordsize="9882,114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;top:216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3;top:281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8;top:298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7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0;top:317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?</w:t>
                          <w:t>?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;top:2976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5;top:2993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7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2991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9</w:t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0;top:2957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9;top:5948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8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;top:5980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2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3;top:5964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6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1;top:5949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?</w:t>
                          <w:t>9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0;top:9426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241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7;top:9344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7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5;top:9376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915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7;top:9394;width:2244;height:2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87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en-US" w:bidi="ar-SA"/>
                          </w:rPr>
                          <w:t>?</w:t>
                          <w:t>?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 xml:space="preserve">1)          </w:t>
        <w:tab/>
        <w:tab/>
        <w:t xml:space="preserve">    2) </w:t>
        <w:tab/>
        <w:tab/>
        <w:tab/>
        <w:tab/>
        <w:t>3)</w:t>
        <w:tab/>
        <w:tab/>
        <w:tab/>
        <w:t xml:space="preserve">   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)</w:t>
        <w:tab/>
        <w:tab/>
        <w:tab/>
        <w:t xml:space="preserve">   6)</w:t>
        <w:tab/>
        <w:tab/>
        <w:tab/>
        <w:tab/>
        <w:t>7)</w:t>
        <w:tab/>
        <w:tab/>
        <w:tab/>
        <w:t xml:space="preserve">   8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)</w:t>
        <w:tab/>
        <w:tab/>
        <w:tab/>
        <w:t xml:space="preserve">      10)</w:t>
        <w:tab/>
        <w:tab/>
        <w:tab/>
        <w:t>11)</w:t>
        <w:tab/>
        <w:tab/>
        <w:tab/>
        <w:t xml:space="preserve">    1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)</w:t>
        <w:tab/>
        <w:tab/>
        <w:tab/>
        <w:t xml:space="preserve">     14)</w:t>
        <w:tab/>
        <w:tab/>
        <w:tab/>
        <w:tab/>
        <w:t>15)</w:t>
        <w:tab/>
        <w:tab/>
        <w:tab/>
        <w:t xml:space="preserve">     16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7)  Draw four “snakes” and ask your neighbour to solve them.                                                                                                    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0:42:00Z</dcterms:created>
  <dc:creator>ablackman</dc:creator>
  <dc:description/>
  <cp:keywords/>
  <dc:language>en-US</dc:language>
  <cp:lastModifiedBy>rgandell</cp:lastModifiedBy>
  <cp:lastPrinted>2006-05-01T14:35:00Z</cp:lastPrinted>
  <dcterms:modified xsi:type="dcterms:W3CDTF">2006-05-03T02:45:00Z</dcterms:modified>
  <cp:revision>4</cp:revision>
  <dc:subject/>
  <dc:title>Hundreds Board and Thousands book</dc:title>
</cp:coreProperties>
</file>