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463037147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2072101005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319724065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1237855125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488742376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